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761831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76183132"/>
      <w:bookmarkStart w:id="1" w:name="__Fieldmark__4_22761831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761831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76183132"/>
            <w:bookmarkStart w:id="3" w:name="__Fieldmark__7_22761831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761831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76183132"/>
            <w:bookmarkStart w:id="5" w:name="__Fieldmark__9_22761831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761831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76183132"/>
            <w:bookmarkStart w:id="7" w:name="__Fieldmark__11_22761831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761831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76183132"/>
            <w:bookmarkStart w:id="9" w:name="__Fieldmark__13_22761831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7618313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76183132"/>
            <w:bookmarkStart w:id="11" w:name="__Fieldmark__15_22761831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761831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76183132"/>
            <w:bookmarkStart w:id="13" w:name="__Fieldmark__17_22761831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761831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76183132"/>
            <w:bookmarkStart w:id="15" w:name="__Fieldmark__19_22761831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761831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76183132"/>
            <w:bookmarkStart w:id="17" w:name="__Fieldmark__21_22761831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761831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76183132"/>
            <w:bookmarkStart w:id="19" w:name="__Fieldmark__23_22761831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761831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76183132"/>
            <w:bookmarkStart w:id="21" w:name="__Fieldmark__25_22761831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