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Předseda vlád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>Čj.: 8076</w:t>
      </w:r>
      <w:r>
        <w:rPr>
          <w:rFonts w:cs="Arial"/>
          <w:bCs/>
          <w:szCs w:val="22"/>
        </w:rPr>
        <w:t>/2020-UVCR</w:t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rPr>
          <w:rFonts w:cs="Arial"/>
          <w:bCs/>
          <w:szCs w:val="22"/>
        </w:rPr>
        <w:t>………………….2020</w:t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rPr>
          <w:rFonts w:cs="Arial"/>
          <w:b/>
          <w:sz w:val="28"/>
          <w:szCs w:val="28"/>
        </w:rPr>
        <w:t>PRO SCHŮZI 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rPr>
          <w:rFonts w:cs="Arial"/>
          <w:b/>
          <w:bCs/>
          <w:sz w:val="24"/>
          <w:szCs w:val="22"/>
        </w:rPr>
        <w:t>Návrh výdajů státního rozpočtu České republiky na výzkum, experimentální vývoj a inovace na rok 2021 se střednědobým výhledem na léta 2022 a 2023 a dlouhodobým výhledem do roku 2027</w:t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106" w:gutter="0" w:header="708" w:top="1258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Návrh se předkládá na základě § 5a </w:t>
              <w:br/>
              <w:t xml:space="preserve">a § 35 odst. 2 písm. k) a l) zákona </w:t>
              <w:br/>
              <w:t xml:space="preserve">č. 130/2002 Sb., o podpoře výzkumu, experimentálního vývoje a inovací </w:t>
              <w:br/>
              <w:t xml:space="preserve">z veřejných prostředků a o změně některých souvisejících zákonů (zákon </w:t>
              <w:br/>
              <w:t>o podpoře výzkumu, experimentálního vývoje a inovací), ve znění pozdějších předpisů, a podle Plánu nelegislativních úkolů vlády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3_3476581168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3_3476581168"/>
            <w:bookmarkStart w:id="1" w:name="__Fieldmark__3_3476581168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5_3476581168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5_3476581168"/>
            <w:bookmarkStart w:id="3" w:name="__Fieldmark__5_3476581168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3476581168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7_3476581168"/>
            <w:bookmarkStart w:id="5" w:name="__Fieldmark__7_3476581168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výdajů státního rozpočtu na výzkum, experimentální vývoj a inovace</w: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  <w:t xml:space="preserve"> na rok 2021 se střednědobým výhledem na léta 2022 a 2023 a dlouhodobým výhledem do roku 2027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  <w:lang w:val="cs-CZ" w:eastAsia="cs-CZ"/>
              </w:rPr>
            </w:pPr>
            <w:r>
              <w:fldChar w:fldCharType="begin">
                <w:ffData>
                  <w:name w:val="__Fieldmark__9_3476581168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9_3476581168"/>
            <w:bookmarkStart w:id="7" w:name="__Fieldmark__9_3476581168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rPr>
                <w:rFonts w:cs="Arial"/>
                <w:szCs w:val="22"/>
                <w:lang w:val="cs-CZ" w:eastAsia="cs-CZ"/>
              </w:rPr>
              <w:t>Vypořádání připomínkového řízení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0_3476581168"/>
                  <w:enabled/>
                  <w:ddList>
                    <w:result w:val="1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0_3476581168"/>
            <w:bookmarkStart w:id="9" w:name="__Fieldmark__10_3476581168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2_3476581168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2_3476581168"/>
            <w:bookmarkStart w:id="11" w:name="__Fieldmark__12_3476581168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4_3476581168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4_3476581168"/>
            <w:bookmarkStart w:id="13" w:name="__Fieldmark__14_3476581168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6_3476581168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6_3476581168"/>
            <w:bookmarkStart w:id="15" w:name="__Fieldmark__16_3476581168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18_3476581168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18_3476581168"/>
            <w:bookmarkStart w:id="17" w:name="__Fieldmark__18_3476581168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0_3476581168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0_3476581168"/>
            <w:bookmarkStart w:id="19" w:name="__Fieldmark__20_3476581168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/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Ing. Andrej Babiš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předseda vlád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13:27:00Z</dcterms:created>
  <dc:creator>zivcovap</dc:creator>
  <dc:description/>
  <dc:language>en-US</dc:language>
  <cp:lastModifiedBy>Špičková Hana</cp:lastModifiedBy>
  <cp:lastPrinted>2014-05-20T17:09:00Z</cp:lastPrinted>
  <dcterms:modified xsi:type="dcterms:W3CDTF">2020-07-29T13:27:00Z</dcterms:modified>
  <cp:revision>2</cp:revision>
  <dc:subject/>
  <dc:title>Č</dc:title>
</cp:coreProperties>
</file>