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8076</w:t>
      </w:r>
      <w:r>
        <w:rPr>
          <w:rFonts w:cs="Arial"/>
          <w:bCs/>
          <w:szCs w:val="22"/>
        </w:rPr>
        <w:t>/2020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0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1 se střednědobým výhledem na léta 2022 a 2023 a dlouhodobým výhledem do roku 2027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33132286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3_331322866"/>
            <w:bookmarkStart w:id="1" w:name="__Fieldmark__3_33132286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33132286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5_331322866"/>
            <w:bookmarkStart w:id="3" w:name="__Fieldmark__5_33132286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3132286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7_331322866"/>
            <w:bookmarkStart w:id="5" w:name="__Fieldmark__7_33132286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1 se střednědobým výhledem na léta 2022 a 2023 a dlouhodobým výhledem do roku 202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9_33132286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9_331322866"/>
            <w:bookmarkStart w:id="7" w:name="__Fieldmark__9_33132286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3132286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331322866"/>
            <w:bookmarkStart w:id="9" w:name="__Fieldmark__10_33132286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3132286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331322866"/>
            <w:bookmarkStart w:id="11" w:name="__Fieldmark__12_33132286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3132286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331322866"/>
            <w:bookmarkStart w:id="13" w:name="__Fieldmark__14_33132286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3132286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331322866"/>
            <w:bookmarkStart w:id="15" w:name="__Fieldmark__16_33132286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33132286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331322866"/>
            <w:bookmarkStart w:id="17" w:name="__Fieldmark__18_33132286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33132286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331322866"/>
            <w:bookmarkStart w:id="19" w:name="__Fieldmark__20_33132286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27:00Z</dcterms:created>
  <dc:creator>zivcovap</dc:creator>
  <dc:description/>
  <dc:language>en-US</dc:language>
  <cp:lastModifiedBy>Špičková Hana</cp:lastModifiedBy>
  <cp:lastPrinted>2014-05-20T17:09:00Z</cp:lastPrinted>
  <dcterms:modified xsi:type="dcterms:W3CDTF">2020-07-29T13:27:00Z</dcterms:modified>
  <cp:revision>2</cp:revision>
  <dc:subject/>
  <dc:title>Č</dc:title>
</cp:coreProperties>
</file>