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20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1 se střednědobým výhledem na léta 2022 a 2023 a dlouhodobým výhledem do roku 2027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1 s výhledem na léta 2022 a 2023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1 ve výši 38 211 100,0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2 ve výši 39 498 290,0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3 ve výši 39 545 428,4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inistryni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21 a do střednědobého výhledu státního rozpočtu České republiky na léta 2022 a 2023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21 až 2023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21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návazně na vládou schválenou Inovační strategii ČR na roky 2019-2030 zohlednit výdaje státního rozpočtu České republiky na výzkum, experimentální vývoj a inovace (bez předfinancování fondů Evropské unie) na léta 2024 až 2027 obsažené v části </w:t>
        <w:br/>
        <w:t>III. materiálu čj. ….. v predikcích vývoje rozpočtu na tato období a současně využít nástrojů nepřímé podpory výzkumu, vývoje a inovací ke stimulaci růstu podnikatelských výdajů na výzkum, vývoj a inovace,</w:t>
      </w:r>
    </w:p>
    <w:p>
      <w:pPr>
        <w:pStyle w:val="Usnesenia"/>
        <w:numPr>
          <w:ilvl w:val="2"/>
          <w:numId w:val="3"/>
        </w:numPr>
        <w:rPr/>
      </w:pPr>
      <w:r>
        <w:rPr/>
        <w:t>zapracovat prostředky alokované na „VPS - NP VaVaI 2021+ (Opatření č. 27)“ do návrhu státního rozpočtu České republiky na rok 2021 a do střednědobého výhledu státního rozpočtu České republiky na léta 2022 a 2023 do rozpočtové kapitoly 398-Všeobecná pokladní správa jako samostatnou položku, která bude uvolňována po předchozím souhlasu předsedy Rady pro výzkum, vývoj a inovace;</w:t>
      </w:r>
    </w:p>
    <w:p>
      <w:pPr>
        <w:pStyle w:val="Usnesen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Radě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jednat s ministryní financí o dlouhodobých</w:t>
      </w:r>
      <w:r>
        <w:rPr>
          <w:b/>
        </w:rPr>
        <w:t xml:space="preserve"> </w:t>
      </w:r>
      <w:r>
        <w:rPr/>
        <w:t xml:space="preserve">výdajích státního rozpočtu České republiky </w:t>
        <w:br/>
        <w:t>na výzkum, experimentální vývoj a inovace (bez předfinancování fondů Evropské unie) na léta 2024 až 2027 obsažené v části III. materiálu čj. …. jakožto nástroje pro naplnění Inovační strategie ČR na roky 2019 – 2030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 xml:space="preserve">v součinnosti s ministryní financí upravit v rámci harmonogramu příprav návrhu zákona o státním rozpočtu České republiky na rok 2021 členění závazných ukazatelů </w:t>
        <w:br/>
        <w:t>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ministryní financí implementovat nástroje nepřímé podpory výzkumu, vývoje a inovací ke stimulaci růstu podnikatelských výdajů na výzkum, vývoj a inovace (daňové odpočty)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školství, mládeže a tělovýchovy </w:t>
      </w:r>
    </w:p>
    <w:p>
      <w:pPr>
        <w:pStyle w:val="Usneseni1"/>
        <w:numPr>
          <w:ilvl w:val="0"/>
          <w:numId w:val="4"/>
        </w:numPr>
        <w:ind w:left="426" w:hanging="426"/>
        <w:rPr/>
      </w:pPr>
      <w:r>
        <w:rPr/>
        <w:t>ve spolupráci s Radou pro výzkum, vývoj a inovace realizovat hodnocení velkých výzkumných infrastruktur a hodnocení výzkumných organizací pro financování na období po roce 2022 s ohledem na metodiku hodnocení schválenou usnesením vlády ze dne 8. 2. 2017 č. 107,</w:t>
      </w:r>
    </w:p>
    <w:p>
      <w:pPr>
        <w:pStyle w:val="Usneseni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ohlednit organizační začlenění výzkumných center financovaných z Národního programu udržitelnosti II do hodnocení příslušných organizací v souladu s Metodikou 2017+ (moduly 3 - 5)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průmyslu a obchodu, ministrovi zdravotnictví a předsedkyni Akademie věd ČR zohlednit organizační začlenění výzkumných center financovaných z Národního programu udržitelnosti II do hodnocení příslušných organizací v souladu s Metodikou 2017+ (moduly 3 – 5). 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stryně finan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da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1">
    <w:name w:val="Styl1 - 1."/>
    <w:basedOn w:val="Normal"/>
    <w:qFormat/>
    <w:pPr>
      <w:numPr>
        <w:ilvl w:val="0"/>
        <w:numId w:val="7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8:00Z</dcterms:created>
  <dc:creator>Úřad vlády ČR</dc:creator>
  <dc:description/>
  <dc:language>en-US</dc:language>
  <cp:lastModifiedBy>Špičková Hana</cp:lastModifiedBy>
  <cp:lastPrinted>2017-03-13T10:35:00Z</cp:lastPrinted>
  <dcterms:modified xsi:type="dcterms:W3CDTF">2020-07-29T13:28:00Z</dcterms:modified>
  <cp:revision>2</cp:revision>
  <dc:subject/>
  <dc:title>VLÁDA ČESKÉ REPUBLIKY</dc:title>
</cp:coreProperties>
</file>