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Návrh Stanoviska Rady k materiálu „Návrh projektu sdílených činností Národní centrum pro informační podporu výzkumu, vývoje a inovací“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mim/A2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. Dvořák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eš Bříza, Odbor RVVI, 17. 7. 2020</w:t>
            </w:r>
          </w:p>
        </w:tc>
      </w:tr>
      <w:tr>
        <w:trPr>
          <w:trHeight w:val="167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ě pro výzkum, vývoj a inovace (dále jen „Rada“) se předkládá návrh stanoviska k materiálu Ministerstva školství mládeže a tělovýchovy „Návrh projektu sdílených činností Národní centrum pro informační podporu výzkumu, vývoje a inovací (NCIP VaVaI)“, který Rada projednala již na svém 358. zasedání dne 26. 6. 2020 jako bod 358/A11 </w:t>
              <w:br/>
              <w:t>a k němuž přijala následující usnesení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dá členy Rady o zaslání připomínek v termínu do 7. 7. 2020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ěřuje předsednictvo Rady schválením stanoviska po zapracování připomínek členů Rady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bor Rady pro výzkum, vývoj a inovace zapracoval připomínky členů Rady do návrhu stanoviska k předmětnému materiálu. 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Arial" w:hAnsi="Arial" w:eastAsia="Arial" w:cs="Arial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extkomente">
    <w:name w:val="Text komentáře"/>
    <w:basedOn w:val="Normal"/>
    <w:qFormat/>
    <w:pPr>
      <w:spacing w:before="0" w:after="8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28:00Z</dcterms:created>
  <dc:creator/>
  <dc:description/>
  <cp:keywords/>
  <dc:language>en-US</dc:language>
  <cp:lastModifiedBy/>
  <dcterms:modified xsi:type="dcterms:W3CDTF">2020-07-29T11:38:00Z</dcterms:modified>
  <cp:revision>1</cp:revision>
  <dc:subject/>
  <dc:title>H15</dc:title>
</cp:coreProperties>
</file>