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školství, mládeže a tělovýchovy (MŠMT) předkládá členům vlády ČR materiál s názvem Návrh projektu sdílených činností Národní centrum pro informační podporu výzkumu, vývoje a inovací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sdílených činností (PSČ) je institut ukotvený v zákoně č. 130/2002 Sb., o podpoře výzkumu, experimentálního vývoje a inovací z veřejných prostředků a o změně některých souvisejících zákonů (zákon o podpoře výzkumu, experimentálního vývoje a inovací), v platném znění. Poskytnutí účelové podpory na PSČ je v souladu s ustanovením § 7 odst. 5 jmenovaného zákona podmíněno schválením projektu vládou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projektu sdílených činností Národní centrum pro informační podporu výzkumu, vývoje a inovací (NCIP VaVaI) je zvyšování efektivity národního VaVaI prostřednictvím vybudování nové komplexní platformy ‘One-Stop-Shop for Researchers (OSS4R)’, která bude poskytovat služby v oblasti informačních zdrojů a další pokročilé asistované a samoobslužné služby podpůrného charakteru, což přispěje k vytvoření předpokladů pro naplňování vizí Inovační strategie České republiky 2019–2030 a Národní politiky výzkumu, vývoje a inovací České republiky 2021+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CIP VaVaI bude pokračovat v zajištění klíčových elektronických informačních zdrojů, které jsou v letech 2018–2020 pořizovány prostřednictvím Individuálního projektu systémového Národní licenční centrum pro elektronické informační zdroje – CzechELib (IPs CzechELib) realizovaného v rámci Operačního programu Výzkum, vývoj a vzdělávání. Nad tímto základem bude vybudována platforma OSS4R, která nabídne široké spektrum služeb pro jednotlivé výzkumníky a podnikatelské subjekty od přístupu k dokumentům až po patentové poradenství, dále asistenci pro zapojování do evropských portálů a platforem (European Open Science Cloud aj.). Kromě toho bude zřízen centrální Národní repozitář pro dokumentové výstupy výzkumu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iným realizátorem NCIP VaVaI je Národní technická knihovna, příspěvková organizace zřízená MŠMT a jím přímo řízená. Dílčích cílů projektu bude dosaženo zúročením dosavadních zkušeností NTK s poskytováním pokročilých akademických služeb a s poskytováním komplexního servisu při zajišťování a správě elektronických informačních zdrojů získaných realizací IPs CzechELib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projektu tvoří část III. materiálu, v části IV. jsou pak obsaženy přílohy, na něž je v textu návrhu odkazováno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é náklady NCIP VaVaI činí 3 499 654 tis. Kč v celém období realizace od 1. 1. 2021 do 31. 12. 2027. V relevantních letech je financování NCIP VaVaI v souladu s usnesením vlády ze dne 20. května 2019 č. 352 o návrhu výdajů státního rozpočtu České republiky na výzkum, experimentální vývoj a inovace na rok 2020 se střednědobým výhledem na léta 2021 a 2022 a dlouhodobým výhledem do roku 2026. Navrhovaná výše účelové podpory NCIP VaVaI bude MŠMT zabezpečena v rámci limitů výdajů na podporu výzkumu, experimentálního vývoje a inovací schválených vládou na příslušná období bez zvýšených nároků na státní rozpočet v této oblasti. Vzhledem k průřezovému charakteru řešených činností a plošnému dopadu nejen na celý systém VaVaI, který je financován prostřednictvím více kapitol státního rozpočtu, ale také na komerční sféru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a s ohledem na skutečnost, že projekt sdílených činností je schvalován vládou, navrhuje se, aby se na realizaci NCIP VaVaI neuplatňovala regulace zaměstnanosti.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isko k předkládanému materiálu bylo přijato Radou pro výzkum, vývoj a inovace na jeho 3XX. zasedání, které se uskutečnilo dne YY. měsíce 2020. Stanovisko Rady pro výzkum, vývoj a inovace je přiloženo jako část V. materiálu. (bude doplněno)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byl rozeslán do meziresortního připomínkového řízení dopisem ministra školství, mládeže a tělovýchovy, Ing. Roberta Plagy, Ph.D., dne XX. měsíce 2020, s termínem dodání stanovisek do YY. měsíce 2020. Vyhodnocení tohoto řízení tvoří samostatnou část VI. Materiál je předkládán bez rozporu/s rozporem. (bude doplněno)</w:t>
      </w:r>
    </w:p>
    <w:p>
      <w:pPr>
        <w:pStyle w:val="Normal"/>
        <w:spacing w:lineRule="auto" w:line="25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se netýká postavení fyzických osob a nemá dopad na rovnost žen a muž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29:00Z</dcterms:created>
  <dc:creator>Radka Bezděkovská</dc:creator>
  <dc:description/>
  <cp:keywords/>
  <dc:language>en-US</dc:language>
  <cp:lastModifiedBy>Hátle Jan</cp:lastModifiedBy>
  <cp:lastPrinted>2004-05-12T12:49:00Z</cp:lastPrinted>
  <dcterms:modified xsi:type="dcterms:W3CDTF">2020-06-04T04:58:00Z</dcterms:modified>
  <cp:revision>4</cp:revision>
  <dc:subject/>
  <dc:title>"[Klepněte sem a vložte římské číslo dle čísla na obálce</dc:title>
</cp:coreProperties>
</file>