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862457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286245729"/>
            <w:bookmarkStart w:id="1" w:name="__Fieldmark__3_28624572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862457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286245729"/>
            <w:bookmarkStart w:id="3" w:name="__Fieldmark__5_2862457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62457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286245729"/>
            <w:bookmarkStart w:id="5" w:name="__Fieldmark__7_2862457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2862457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286245729"/>
            <w:bookmarkStart w:id="7" w:name="__Fieldmark__9_2862457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624572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86245729"/>
            <w:bookmarkStart w:id="9" w:name="__Fieldmark__10_2862457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62457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86245729"/>
            <w:bookmarkStart w:id="11" w:name="__Fieldmark__12_2862457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62457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86245729"/>
            <w:bookmarkStart w:id="13" w:name="__Fieldmark__14_2862457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62457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86245729"/>
            <w:bookmarkStart w:id="15" w:name="__Fieldmark__16_2862457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862457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86245729"/>
            <w:bookmarkStart w:id="17" w:name="__Fieldmark__18_2862457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862457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86245729"/>
            <w:bookmarkStart w:id="19" w:name="__Fieldmark__20_2862457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5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0-08-05T09:02:00Z</dcterms:modified>
  <cp:revision>6</cp:revision>
  <dc:subject/>
  <dc:title>Č</dc:title>
</cp:coreProperties>
</file>