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rPr>
          <w:rFonts w:cs="Arial"/>
          <w:bCs/>
          <w:szCs w:val="22"/>
        </w:rPr>
        <w:t>17998/2020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září 2020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3_45484938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454849384"/>
      <w:bookmarkStart w:id="1" w:name="__Fieldmark__3_45484938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 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Rady pro výzkum, vývoj a inovace na 345. zasedání dne 26. dubna 2019, v souvislosti s naplňováním cílů Inovační strategie České republiky 2019-2030 a dle Plánu legislativních prací vlády na rok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5484938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6_454849384"/>
            <w:bookmarkStart w:id="3" w:name="__Fieldmark__6_45484938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45484938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8_454849384"/>
            <w:bookmarkStart w:id="5" w:name="__Fieldmark__8_45484938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5484938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0_454849384"/>
            <w:bookmarkStart w:id="7" w:name="__Fieldmark__10_45484938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ákona, kterým se mění zákon č. 130/2002 Sb., o podpoře výzkumu, experimentálního vývoje a inovací z veřejných prostředků a o změně některých souvisejících zákonů (zákon o podpoře výzkumu, experimentálního vývoje a inovací), ve 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5484938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2_454849384"/>
            <w:bookmarkStart w:id="9" w:name="__Fieldmark__12_45484938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5484938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4_454849384"/>
            <w:bookmarkStart w:id="11" w:name="__Fieldmark__14_45484938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ávěrečná zpráva z hodnocení dopadů regul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54849384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6_454849384"/>
            <w:bookmarkStart w:id="13" w:name="__Fieldmark__16_45484938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454849384"/>
                  <w:enabled/>
                  <w:ddList>
                    <w:result w:val="0"/>
                    <w:listEntry w:val="VI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8_454849384"/>
            <w:bookmarkStart w:id="15" w:name="__Fieldmark__18_45484938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váděcího právního předpisu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45484938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0_454849384"/>
            <w:bookmarkStart w:id="17" w:name="__Fieldmark__20_45484938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2_45484938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2_454849384"/>
            <w:bookmarkStart w:id="19" w:name="__Fieldmark__22_45484938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45484938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4_454849384"/>
            <w:bookmarkStart w:id="21" w:name="__Fieldmark__24_45484938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45484938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6_454849384"/>
            <w:bookmarkStart w:id="23" w:name="__Fieldmark__26_454849384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08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20-08-12T11:54:00Z</dcterms:modified>
  <cp:revision>6</cp:revision>
  <dc:subject/>
  <dc:title>Č</dc:title>
</cp:coreProperties>
</file>