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9244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215563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21556347"/>
      <w:bookmarkStart w:id="1" w:name="__Fieldmark__4_34215563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 předsedy Rady pro výzkum, vývoj a 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215563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21556347"/>
            <w:bookmarkStart w:id="3" w:name="__Fieldmark__7_34215563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4215563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21556347"/>
            <w:bookmarkStart w:id="5" w:name="__Fieldmark__9_34215563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215563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21556347"/>
            <w:bookmarkStart w:id="7" w:name="__Fieldmark__11_34215563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 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215563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21556347"/>
            <w:bookmarkStart w:id="9" w:name="__Fieldmark__13_34215563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215563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21556347"/>
            <w:bookmarkStart w:id="11" w:name="__Fieldmark__15_34215563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21556347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21556347"/>
            <w:bookmarkStart w:id="13" w:name="__Fieldmark__17_34215563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215563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21556347"/>
            <w:bookmarkStart w:id="15" w:name="__Fieldmark__19_34215563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215563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21556347"/>
            <w:bookmarkStart w:id="17" w:name="__Fieldmark__21_34215563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34215563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21556347"/>
            <w:bookmarkStart w:id="19" w:name="__Fieldmark__23_34215563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342155634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21556347"/>
            <w:bookmarkStart w:id="21" w:name="__Fieldmark__25_34215563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342155634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3421556347"/>
            <w:bookmarkStart w:id="23" w:name="__Fieldmark__27_3421556347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1T10:46:00Z</dcterms:modified>
  <cp:revision>5</cp:revision>
  <dc:subject/>
  <dc:title>Č</dc:title>
</cp:coreProperties>
</file>