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9244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8765039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787650393"/>
      <w:bookmarkStart w:id="1" w:name="__Fieldmark__4_78765039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 předsedy Rady pro výzkum, vývoj a 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8765039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787650393"/>
            <w:bookmarkStart w:id="3" w:name="__Fieldmark__7_78765039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78765039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787650393"/>
            <w:bookmarkStart w:id="5" w:name="__Fieldmark__9_78765039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8765039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787650393"/>
            <w:bookmarkStart w:id="7" w:name="__Fieldmark__11_78765039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 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8765039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787650393"/>
            <w:bookmarkStart w:id="9" w:name="__Fieldmark__13_78765039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8765039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787650393"/>
            <w:bookmarkStart w:id="11" w:name="__Fieldmark__15_78765039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87650393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787650393"/>
            <w:bookmarkStart w:id="13" w:name="__Fieldmark__17_78765039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8765039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787650393"/>
            <w:bookmarkStart w:id="15" w:name="__Fieldmark__19_78765039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8765039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787650393"/>
            <w:bookmarkStart w:id="17" w:name="__Fieldmark__21_78765039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7876503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787650393"/>
            <w:bookmarkStart w:id="19" w:name="__Fieldmark__23_78765039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78765039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787650393"/>
            <w:bookmarkStart w:id="21" w:name="__Fieldmark__25_78765039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78765039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787650393"/>
            <w:bookmarkStart w:id="23" w:name="__Fieldmark__27_787650393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1T10:46:00Z</dcterms:modified>
  <cp:revision>5</cp:revision>
  <dc:subject/>
  <dc:title>Č</dc:title>
</cp:coreProperties>
</file>