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Návrh mandátu pro hlavního vyjednavače ve věci vyjednávání optimálních finančních i dalších smluvních podmínek transformačních smluv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60/A7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. Dvořák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bor RVVI, 19. 8. 2020</w:t>
            </w:r>
          </w:p>
        </w:tc>
      </w:tr>
      <w:tr>
        <w:trPr>
          <w:trHeight w:val="167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ě pro výzkum, vývoj a inovace (dále jen „Rada“) se předkládá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návrh mandátu, kterým by předseda Rady a předseda vlády České republiky na základě doporučení Rady a v souladu s Ministerstvem školství, mládeže a tělovýchovy jmenoval hlavního vyjednavače a zmocnil ho ve věci vyjednávání optimálních finančních i dalších smluvních podmínek transformačních smluv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á republika dlouhodobě vynakládá nemalé finanční prostředky na nákup/předplatné elektronických informačních zdrojů (dále jen „EIZ“). Prvním krokem k centralizaci </w:t>
              <w:br/>
              <w:t xml:space="preserve">a koordinaci pořizování EIZ bylo spuštění projektu CzechElib v r. 2017 a vybudování Národního centra pro elektronické informační zdroje CzechElib. Hlavní jednání s vydavateli </w:t>
              <w:br/>
              <w:t>a dodavateli předplatného EIZ dosud vedl ředitel Národní technické knihovny s pracovním týmem CzechELib a s Odbornou radou CzechELib sestavenou ze zástupců akademických knihoven. V posledních letech dochází k zásadní změně celosvětového vnímání otevřeného přístupu k publikačním výstupům v oblasti VaVaI a vydavatelé přicházejí stále s novými, mnohdy finančně náročnějšími modely. Proto je nezbytně nutné, aby stejně jako ve všech zemích Evropské unie i mimo ni byl v České republice vytvořen silný vyjednávací tým, v jehož čele by stál hlavní vyjednavač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 je vydáván na základě opatření 9 Akčního plánu pro implementaci Národní strategie otevřeného přístupu České republiky k vědeckým informacím na léta 2017 – 2020 (dále jen O9 AP)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ční plán byl schválen usnesením vlády ze dne 29. dubna 2019 č. 289, které ukládá: (1) předsedovi Rady: (a) koordinovat a zajistit realizaci opatření obsažených v Akčním plánu; (b) předložit vládě do 31. prosince 2020 vyhodnocení plnění Akčního plánu za celé období jeho platnosti. Zmíněné usnesení současně ukládá ministru školství, mládeže a tělovýchovy: (a) spolupracovat při realizaci opatření; (b) podílet se na vyhodnocení Akčního plánu podle bodu 1/b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aluje předložený mandát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vrhuje svému předsedovi jmenovat hlavním vyjednavačem ve věci vyjednávání optimálních finančních i dalších smluvních podmínek transformačních smluv Ing. Martina Svobodu, ředitele Národní technické knihovny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žádá předsedu Rady, aby podepsal mandát včetně jmenovacího dekretu hlavnímu vyjednávači a požádal ministra školství, mládeže a tělovýchovy o jeho předání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ládá 1. místopředsedovi Rady, aby se účastnil jednání hlavního vyjednavače a jeho týmu při stanovování smluvních podmínek a následně je předložil ke stanovisku Radě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kládá Odboru Rady, aby zaslal toto usnesení Ministerstvu školství, mládeže a tělovýchovy</w:t>
            </w:r>
          </w:p>
          <w:p>
            <w:pPr>
              <w:pStyle w:val="Normal"/>
              <w:tabs>
                <w:tab w:val="clear" w:pos="708"/>
                <w:tab w:val="left" w:pos="3054" w:leader="none"/>
              </w:tabs>
              <w:spacing w:before="0" w:after="120"/>
              <w:ind w:left="720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e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bor Rady pro výzkum, vývoj a inovace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Arial" w:hAnsi="Arial" w:eastAsia="Arial" w:cs="Arial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extkomente">
    <w:name w:val="Text komentáře"/>
    <w:basedOn w:val="Normal"/>
    <w:qFormat/>
    <w:pPr>
      <w:spacing w:before="0" w:after="8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0:00Z</dcterms:created>
  <dc:creator/>
  <dc:description/>
  <cp:keywords/>
  <dc:language>en-US</dc:language>
  <cp:lastModifiedBy/>
  <dcterms:modified xsi:type="dcterms:W3CDTF">2020-09-18T09:04:00Z</dcterms:modified>
  <cp:revision>1</cp:revision>
  <dc:subject/>
  <dc:title>H15</dc:title>
</cp:coreProperties>
</file>