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numPr>
          <w:ilvl w:val="0"/>
          <w:numId w:val="0"/>
        </w:numPr>
        <w:spacing w:lineRule="atLeast" w:line="280" w:before="120" w:after="160"/>
        <w:ind w:left="0" w:hanging="0"/>
        <w:rPr/>
      </w:pPr>
      <w:r>
        <w:rPr>
          <w:bCs/>
        </w:rPr>
        <w:t>Dopisem ze dne 23. června 2020, č. j. 21847/2020-UVCR požádal předseda vlády ministra zdravotnictví o zpracování a předložení materiálu na jednání vlády ve věci Kontrolního závěru z kontrolní akce Nejvyššího kontrolního úřadu (dále jen „NKÚ“) č. 19/17 - „Peněžní prostředky státu poskytnuté na účelovou podporu zdravotnického výzkumu z rozpočtové kapitoly Ministerstva zdravotnictví“. Kontrolní závěr je uveden v Příloze č. 4 tohoto materiálu.</w:t>
      </w:r>
    </w:p>
    <w:p>
      <w:pPr>
        <w:pStyle w:val="Normal"/>
        <w:spacing w:lineRule="atLeast" w:line="280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návaznosti na uvedenou žádost provedlo Ministerstvo zdravotnictví zhodnocení závěrů z kontrolní akce NKÚ č. 19/17 a ke Kontrolnímu závěru vypracovalo materiál předkládaný pro schůzi vlády ČR.</w:t>
      </w:r>
    </w:p>
    <w:p>
      <w:pPr>
        <w:pStyle w:val="Normal"/>
        <w:spacing w:lineRule="atLeast" w:line="280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ál obsahuje náležitosti stanovené Jednacím řádem vlády a v přílohách je kromě návrhu usnesení vlády a předkládací zprávy vlastní Kontrolní závěr NKÚ a stanovisko Ministerstva zdravotnictví ke zjištěním NKÚ (Příloha č. 3).</w:t>
      </w:r>
    </w:p>
    <w:p>
      <w:pPr>
        <w:pStyle w:val="Zkladn"/>
        <w:spacing w:lineRule="atLeast" w:line="280" w:before="0" w:after="0"/>
        <w:rPr/>
      </w:pPr>
      <w:r>
        <w:rPr>
          <w:rFonts w:cs="Arial" w:ascii="Arial" w:hAnsi="Arial"/>
          <w:sz w:val="22"/>
          <w:szCs w:val="22"/>
        </w:rPr>
        <w:t>Kontrolní akce byla zařazena do plánu kontrolní činnosti NKÚ na rok 2019 pod číslem 19/17. Kontrolní akci řídil a kontrolní závěr vypracoval člen NKÚ RNDr. Petr Neuvirt.</w:t>
      </w:r>
    </w:p>
    <w:p>
      <w:pPr>
        <w:pStyle w:val="Zkladn"/>
        <w:spacing w:lineRule="atLeast" w:line="2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kontroly bylo prověřit poskytování a užití peněžních prostředků poskytnutých z rozpočtové kapitoly Ministerstva zdravotnictví na účelovou podporu zdravotnického výzkumu a posoudit podporu z hlediska účelnosti, efektivnosti a souladu s právními předpisy.</w:t>
      </w:r>
    </w:p>
    <w:p>
      <w:pPr>
        <w:pStyle w:val="Zkladn"/>
        <w:spacing w:lineRule="atLeast" w:line="28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"/>
        <w:spacing w:lineRule="atLeast" w:line="28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ované osoby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zdravotnictví (dále také „MZd“);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tura pro zdravotnický výzkum České republiky, Praha (dále také „AZV“);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ultní nemocnice Brno;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ultní nemocnice Olomouc;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ologický ústav AV ČR, v. v. i., Praha;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t klinické a experimentální medicíny, Praha;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rykova univerzita, Brno;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a Palackého v Olomouci.</w:t>
      </w:r>
    </w:p>
    <w:p>
      <w:pPr>
        <w:pStyle w:val="TextBodyIndent"/>
        <w:spacing w:lineRule="atLeast" w:line="28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tLeast" w:line="28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vaným obdobím byly roky 2015 až 2018, v případě věcných souvislostí i období předcházející a následující. Kontrola byla prováděna u kontrolovaných osob v době od července 2019 do února 2020.</w:t>
      </w:r>
    </w:p>
    <w:p>
      <w:pPr>
        <w:pStyle w:val="TextBodyIndent"/>
        <w:spacing w:lineRule="atLeast" w:line="28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jištění NKÚ: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</w:rPr>
        <w:t>Peněžní prostředky byly v souladu se schválenými koncepcemi vynakládány na stanovený účel, a to na podporu zdravotnického výzkumu</w:t>
      </w:r>
      <w:r>
        <w:rPr>
          <w:rFonts w:eastAsia="Calibri"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Účelnost a efektivnost celé podpory však není možné vyhodnotit. Účelnost podpory nelze objektivně posoudit, neboť stanovené dílčí cíle a indikátory plnění těchto cílů nevypovídají o naplnění hlavního cíle účelové podpory zdravotnického výzkumu. Stejně tak není objektivně vyhodnotitelná efektivnost celé podpory, protože MZd nesledovalo přínosy a dopady projektů ani využitelnost výsledků. Nelze tedy jednoznačně vyhodnotit, zda a do jaké míry přispívá poskytnutá podpora ke zlepšení zdraví české populace a zabezpečení aktuálních potřeb zdravotnictví. MZd zároveň při poskytování podpory nepostupovalo v některých případech v souladu s právními předpisy a podmínkami veřejných soutěží. </w:t>
      </w:r>
    </w:p>
    <w:p>
      <w:pPr>
        <w:pStyle w:val="Normal"/>
        <w:spacing w:lineRule="atLeast" w:line="280" w:before="12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</w:rPr>
        <w:t xml:space="preserve">NKÚ zjistil nedostatky zejména v nastavování, monitorování a vyhodnocování programů </w:t>
        <w:br/>
        <w:t>na účelovou podporu aplikovaného zdravotnického výzkumu, vývoje a inovací. Programy účelové podpory vyhlašovalo MZd v souladu s koncepčními a strategickými dokumenty, ale neprovádělo vyhodnocování plnění cílů. MZd nesledovalo ani nezajistilo sledování účelnosti a efektivnosti vynaložených peněžních prostředků u již ukončeného RPV III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  <w:lang w:eastAsia="en-US"/>
        </w:rPr>
        <w:footnoteReference w:id="2"/>
      </w:r>
      <w:r>
        <w:rPr>
          <w:rFonts w:eastAsia="Calibri" w:cs="Arial" w:ascii="Arial" w:hAnsi="Arial"/>
          <w:bCs/>
          <w:sz w:val="22"/>
          <w:szCs w:val="22"/>
        </w:rPr>
        <w:t xml:space="preserve"> Rovněž neprovádělo průběžné monitorování a vyhodnocování současného Programu</w:t>
      </w:r>
      <w:r>
        <w:rPr>
          <w:rStyle w:val="FootnoteCharacters"/>
          <w:rStyle w:val="FootnoteAnchor"/>
          <w:rFonts w:eastAsia="Calibri" w:cs="Arial" w:ascii="Arial" w:hAnsi="Arial"/>
          <w:bCs/>
          <w:sz w:val="22"/>
          <w:szCs w:val="22"/>
        </w:rPr>
        <w:footnoteReference w:id="3"/>
      </w:r>
      <w:r>
        <w:rPr>
          <w:rFonts w:eastAsia="Calibri" w:cs="Arial" w:ascii="Arial" w:hAnsi="Arial"/>
          <w:bCs/>
          <w:sz w:val="22"/>
          <w:szCs w:val="22"/>
        </w:rPr>
        <w:t xml:space="preserve">. </w:t>
        <w:br/>
        <w:t>Při stanovování cílů, indikátorů a přínosů nového programu</w:t>
      </w:r>
      <w:r>
        <w:rPr>
          <w:rStyle w:val="FootnoteCharacters"/>
          <w:rStyle w:val="FootnoteAnchor"/>
          <w:rFonts w:eastAsia="Calibri" w:cs="Arial" w:ascii="Arial" w:hAnsi="Arial"/>
          <w:bCs/>
          <w:sz w:val="22"/>
          <w:szCs w:val="22"/>
        </w:rPr>
        <w:footnoteReference w:id="4"/>
      </w:r>
      <w:r>
        <w:rPr>
          <w:rFonts w:eastAsia="Calibri" w:cs="Arial" w:ascii="Arial" w:hAnsi="Arial"/>
          <w:bCs/>
          <w:sz w:val="22"/>
          <w:szCs w:val="22"/>
        </w:rPr>
        <w:t xml:space="preserve"> na léta 2020–2026 MZd nenastavilo indikátory tak, aby bylo možné monitorovat a vyhodnotit skutečné dopady využitých peněžních prostředků státu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Zd stanovilo indikátory ve všech třech programech s důrazem na počet podpořených projektů a počet dosažených výsledků, nikoliv na jejich skutečnou využitelnost </w:t>
        <w:br/>
        <w:t>ve zdravotnictví. Indikátory pro realizaci současného Programu nebudou naplněny, protože MZd nevyhlásilo poslední plánovanou veřejnou soutěž.</w:t>
      </w:r>
    </w:p>
    <w:p>
      <w:pPr>
        <w:pStyle w:val="Normal"/>
        <w:spacing w:lineRule="atLeast" w:line="280" w:before="120" w:after="120"/>
        <w:jc w:val="both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 xml:space="preserve">AZV plnila úkoly stanovené MZd. Nastavený způsob komunikace mezi MZd a AZV vedl </w:t>
        <w:br/>
        <w:t xml:space="preserve">k administrativní náročnosti, časovým prodlevám a dalším nedostatkům. </w:t>
      </w:r>
      <w:r>
        <w:rPr>
          <w:rFonts w:cs="Arial" w:ascii="Arial" w:hAnsi="Arial"/>
          <w:bCs/>
          <w:sz w:val="22"/>
          <w:szCs w:val="22"/>
          <w:lang w:eastAsia="en-US"/>
        </w:rPr>
        <w:t>Projekty vybíral hodnoticí orgán agentury nediskriminačním a transparentním způsobem.</w:t>
      </w:r>
    </w:p>
    <w:p>
      <w:pPr>
        <w:pStyle w:val="Normal"/>
        <w:spacing w:lineRule="atLeast" w:line="280" w:before="120" w:after="12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</w:rPr>
        <w:t>V projektech prověřovaných NKÚ nebylo zjištěno, že by příjemci neplnili podmínky podpory</w:t>
        <w:br/>
        <w:t xml:space="preserve"> a použili peněžní prostředky v rozporu s právními předpisy. Některé kontrolované projekty však nebylo možné NKÚ vyhodnotit jako zcela účelné a efektivní z hlediska naplňování stanovených cílů a dosažení očekávaných výsledků. 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ý materiál (ani výsledek kontroly) nemá dopad na podnikatelské prostředí a rovnost mužů a žen.</w:t>
      </w:r>
    </w:p>
    <w:p>
      <w:pPr>
        <w:pStyle w:val="Normal"/>
        <w:spacing w:lineRule="atLeast" w:line="280" w:before="120" w:after="120"/>
        <w:jc w:val="both"/>
        <w:rPr>
          <w:rFonts w:ascii="Arial" w:hAnsi="Arial" w:cs="Arial"/>
          <w:sz w:val="22"/>
          <w:szCs w:val="22"/>
          <w:em w:val="underDot"/>
        </w:rPr>
      </w:pPr>
      <w:r>
        <w:rPr>
          <w:rFonts w:cs="Arial" w:ascii="Arial" w:hAnsi="Arial"/>
          <w:bCs/>
          <w:sz w:val="22"/>
          <w:szCs w:val="22"/>
        </w:rPr>
        <w:t>Podle přílohy č. 5 Jednacího řádu vlády byl materiál zaslán ke stanovisku pouze Ministerstvu financí a Nejvyššímu kontrolnímu úřadu. Zaslané připomínky byly s oběma připomínkovými místy vypořádány. Materiál je vládě předkládán bez rozpor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  <w:em w:val="underDot"/>
        </w:rPr>
      </w:pPr>
      <w:r>
        <w:rPr>
          <w:rFonts w:cs="Arial" w:ascii="Arial" w:hAnsi="Arial"/>
          <w:sz w:val="22"/>
          <w:szCs w:val="22"/>
          <w:em w:val="underDot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ab/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i/>
          <w:sz w:val="20"/>
          <w:szCs w:val="20"/>
        </w:rPr>
        <w:t>Resortní program výzkumu a vývoje Ministerstva zdravotnictví III.</w:t>
      </w:r>
      <w:r>
        <w:rPr>
          <w:rFonts w:cs="Calibri" w:ascii="Calibri" w:hAnsi="Calibri"/>
          <w:sz w:val="20"/>
          <w:szCs w:val="20"/>
        </w:rPr>
        <w:t xml:space="preserve"> realizovaný v letech 2010–2015 (dále také „ukončený RPV III.“ nebo „RPV III.“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>
          <w:rFonts w:cs="Calibri"/>
        </w:rPr>
        <w:tab/>
      </w:r>
      <w:r>
        <w:rPr>
          <w:rFonts w:eastAsia="Calibri" w:cs="Calibri"/>
          <w:i/>
        </w:rPr>
        <w:t>Program na podporu zdravotnického aplikovaného výzkumu na léta 2015–2022</w:t>
      </w:r>
      <w:r>
        <w:rPr>
          <w:rFonts w:eastAsia="Calibri" w:cs="Calibri"/>
        </w:rPr>
        <w:t xml:space="preserve"> (dále také „Program“)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>
          <w:rFonts w:cs="Calibri"/>
        </w:rPr>
        <w:tab/>
      </w:r>
      <w:r>
        <w:rPr>
          <w:rFonts w:eastAsia="Calibri" w:cs="Calibri"/>
          <w:i/>
        </w:rPr>
        <w:t>Program na podporu zdravotnického aplikovaného výzkumu na léta 2020–2026</w:t>
      </w:r>
      <w:r>
        <w:rPr>
          <w:rFonts w:eastAsia="Calibri" w:cs="Calibri"/>
        </w:rPr>
        <w:t xml:space="preserve"> (dále také „nový program“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rFonts w:ascii="Calibri" w:hAnsi="Calibri" w:cs="Calibri"/>
      <w:sz w:val="24"/>
      <w:szCs w:val="24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1">
    <w:name w:val="Styl   1."/>
    <w:basedOn w:val="Normal"/>
    <w:qFormat/>
    <w:pPr>
      <w:numPr>
        <w:ilvl w:val="0"/>
        <w:numId w:val="1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">
    <w:name w:val="Základní"/>
    <w:basedOn w:val="Normal"/>
    <w:qFormat/>
    <w:pPr>
      <w:suppressAutoHyphens w:val="true"/>
      <w:spacing w:before="120" w:after="0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  <w:textAlignment w:val="baseline"/>
    </w:pPr>
    <w:rPr>
      <w:rFonts w:ascii="Calibri" w:hAnsi="Calibri" w:cs="Calibri"/>
    </w:rPr>
  </w:style>
  <w:style w:type="paragraph" w:styleId="Footnote">
    <w:name w:val="Footnote Text"/>
    <w:basedOn w:val="Normal"/>
    <w:pPr>
      <w:suppressAutoHyphens w:val="true"/>
      <w:jc w:val="both"/>
      <w:textAlignment w:val="baseline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44:00Z</dcterms:created>
  <dc:creator>Radka Bezděkovská</dc:creator>
  <dc:description/>
  <cp:keywords/>
  <dc:language>en-US</dc:language>
  <cp:lastModifiedBy>Krafková Lenka Mgr.</cp:lastModifiedBy>
  <cp:lastPrinted>2004-05-12T12:49:00Z</cp:lastPrinted>
  <dcterms:modified xsi:type="dcterms:W3CDTF">2020-08-19T08:56:00Z</dcterms:modified>
  <cp:revision>45</cp:revision>
  <dc:subject/>
  <dc:title>"[Klepněte sem a vložte římské číslo dle čísla na obálce</dc:title>
</cp:coreProperties>
</file>