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inisterstvo zdravotnictví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ZDR 35187/2020/VLP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. srpna 2020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3695206694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3695206694"/>
      <w:bookmarkStart w:id="1" w:name="__Fieldmark__4_3695206694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Kontrolní závěr z kontrolní akce NKÚ č. 19/17 „Peněžní prostředky státu poskytnuté na účelovou podporu zdravotnického výzkumu z rozpočtové kapitoly Ministerstva zdravotnictví“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Materiál je předkládán na základě požadavku předsedy vlády o zpracování a předložení materiálu pro jednání vlády ve věci Kontrolního závěru NKÚ </w:t>
              <w:br/>
              <w:t xml:space="preserve">z kontrolní akce č. 19/17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3695206694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3695206694"/>
            <w:bookmarkStart w:id="3" w:name="__Fieldmark__7_3695206694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3695206694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3695206694"/>
            <w:bookmarkStart w:id="5" w:name="__Fieldmark__9_3695206694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3695206694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3695206694"/>
            <w:bookmarkStart w:id="7" w:name="__Fieldmark__11_3695206694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Stanovisko Ministerstva zdravotnictví ke kontrolním závěrům NKÚ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3695206694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3695206694"/>
            <w:bookmarkStart w:id="9" w:name="__Fieldmark__13_3695206694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3695206694"/>
                  <w:enabled/>
                  <w:ddList>
                    <w:result w:val="1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3695206694"/>
            <w:bookmarkStart w:id="11" w:name="__Fieldmark__15_3695206694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Kontrolní závěr z kontrolní akce NKÚ </w:t>
              <w:br/>
              <w:t>č. 19/17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3695206694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3695206694"/>
            <w:bookmarkStart w:id="13" w:name="__Fieldmark__17_3695206694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3695206694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3695206694"/>
            <w:bookmarkStart w:id="15" w:name="__Fieldmark__19_3695206694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1_3695206694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3695206694"/>
            <w:bookmarkStart w:id="17" w:name="__Fieldmark__21_3695206694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3_3695206694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3695206694"/>
            <w:bookmarkStart w:id="19" w:name="__Fieldmark__23_3695206694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Adam Vojtěch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inistr zdravotnictví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;Tahoma" w:hAnsi="Tahoma;Tahoma" w:cs="Tahoma;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;Tahoma" w:hAnsi="Tahoma;Tahoma" w:cs="Tahoma;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;Tahoma" w:hAnsi="Tahoma;Tahoma" w:cs="Tahoma;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;Tahoma" w:hAnsi="Tahoma;Tahoma" w:cs="Tahoma;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9:17:00Z</dcterms:created>
  <dc:creator>zivcovap</dc:creator>
  <dc:description/>
  <cp:keywords/>
  <dc:language>en-US</dc:language>
  <cp:lastModifiedBy>Lenka</cp:lastModifiedBy>
  <cp:lastPrinted>2014-05-20T17:09:00Z</cp:lastPrinted>
  <dcterms:modified xsi:type="dcterms:W3CDTF">2020-08-24T11:38:00Z</dcterms:modified>
  <cp:revision>18</cp:revision>
  <dc:subject/>
  <dc:title>Č</dc:title>
</cp:coreProperties>
</file>