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 materiálu s názvem: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  <w:bCs/>
        </w:rPr>
        <w:t>Projekt sdílených činností „Česká styčná kancelář pro vzdělávání a výzkum v Bruselu (CZELO)“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Podle Jednacího řádu vlády byl materiál rozeslán do mezirezortního připomínkového řízení dopisem </w:t>
      </w:r>
      <w:r>
        <w:rPr>
          <w:bCs/>
          <w:sz w:val="22"/>
          <w:szCs w:val="22"/>
        </w:rPr>
        <w:t xml:space="preserve">ministra školství, mládeže a tělovýchovy Ing. Roberta Plagy, Ph.D. </w:t>
      </w:r>
      <w:r>
        <w:rPr>
          <w:sz w:val="22"/>
          <w:szCs w:val="22"/>
        </w:rPr>
        <w:t>dne … 2020 s termínem pro dodání stanovisek do dne … 2020.</w:t>
      </w:r>
      <w:r>
        <w:rPr/>
        <w:t xml:space="preserve">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762"/>
        <w:gridCol w:w="6616"/>
      </w:tblGrid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dne … 2020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>Vypracoval:</w:t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9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6:00Z</dcterms:created>
  <dc:creator>Radka Bezděkovská</dc:creator>
  <dc:description/>
  <cp:keywords/>
  <dc:language>en-US</dc:language>
  <cp:lastModifiedBy>Levák Lukáš</cp:lastModifiedBy>
  <cp:lastPrinted>2004-04-02T07:53:00Z</cp:lastPrinted>
  <dcterms:modified xsi:type="dcterms:W3CDTF">2020-09-11T09:25:00Z</dcterms:modified>
  <cp:revision>9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NewReviewCycle">
    <vt:lpwstr/>
  </property>
</Properties>
</file>