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     /2020-UVCR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. listopadu 2020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652873643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652873643"/>
      <w:bookmarkStart w:id="1" w:name="__Fieldmark__4_652873643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y o činnosti Rady pro výzkum, vývoj a inovace a jejích poradních orgánů za rok 2020 a návrh na stanovení odměn za výkon veřejné funkce členů Rady pro výzkum, vývoj a inovace a členů jejích poradních orgánů za rok 2020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zákona č. 130/2002 Sb., o podpoře výzkumu, experimentálního vývoje a inovací z veřejných prostředků a o změně některých souvisejících zákonů (zákon o podpoře výzkumu, experimentálního vývoje a inovací), ve znění pozdějších předpisů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652873643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652873643"/>
            <w:bookmarkStart w:id="3" w:name="__Fieldmark__7_652873643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 s příloham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652873643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652873643"/>
            <w:bookmarkStart w:id="5" w:name="__Fieldmark__9_652873643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652873643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652873643"/>
            <w:bookmarkStart w:id="7" w:name="__Fieldmark__11_652873643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652873643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652873643"/>
            <w:bookmarkStart w:id="9" w:name="__Fieldmark__13_652873643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652873643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652873643"/>
            <w:bookmarkStart w:id="11" w:name="__Fieldmark__15_652873643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652873643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652873643"/>
            <w:bookmarkStart w:id="13" w:name="__Fieldmark__17_652873643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652873643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652873643"/>
            <w:bookmarkStart w:id="15" w:name="__Fieldmark__19_652873643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652873643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652873643"/>
            <w:bookmarkStart w:id="17" w:name="__Fieldmark__21_652873643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65287364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652873643"/>
            <w:bookmarkStart w:id="19" w:name="__Fieldmark__23_652873643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65287364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652873643"/>
            <w:bookmarkStart w:id="21" w:name="__Fieldmark__25_652873643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9:25:00Z</dcterms:created>
  <dc:creator>zivcovap</dc:creator>
  <dc:description/>
  <cp:keywords/>
  <dc:language>en-US</dc:language>
  <cp:lastModifiedBy>Moravcová Lenka</cp:lastModifiedBy>
  <cp:lastPrinted>2014-05-20T17:09:00Z</cp:lastPrinted>
  <dcterms:modified xsi:type="dcterms:W3CDTF">2020-10-15T08:44:00Z</dcterms:modified>
  <cp:revision>16</cp:revision>
  <dc:subject/>
  <dc:title>Č</dc:title>
</cp:coreProperties>
</file>