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20 a návrh na stanovení odměn za výkon veřejné funkce vědecké rady Grantové agentury České republiky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31956231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319562318"/>
            <w:bookmarkStart w:id="1" w:name="__Fieldmark__6_131956231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31956231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319562318"/>
            <w:bookmarkStart w:id="3" w:name="__Fieldmark__8_131956231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31956231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319562318"/>
            <w:bookmarkStart w:id="5" w:name="__Fieldmark__10_131956231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20 a návrh na stanovení odměn za výkon veřejné funkce vědecké rady Grantové agentury České republiky za rok 202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31956231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319562318"/>
            <w:bookmarkStart w:id="7" w:name="__Fieldmark__12_131956231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319562318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319562318"/>
            <w:bookmarkStart w:id="9" w:name="__Fieldmark__14_131956231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31956231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319562318"/>
            <w:bookmarkStart w:id="11" w:name="__Fieldmark__16_131956231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31956231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319562318"/>
            <w:bookmarkStart w:id="13" w:name="__Fieldmark__18_131956231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31956231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319562318"/>
            <w:bookmarkStart w:id="15" w:name="__Fieldmark__20_131956231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3195623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319562318"/>
            <w:bookmarkStart w:id="17" w:name="__Fieldmark__22_131956231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31956231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319562318"/>
            <w:bookmarkStart w:id="19" w:name="__Fieldmark__24_131956231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31956231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319562318"/>
            <w:bookmarkStart w:id="21" w:name="__Fieldmark__26_131956231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0-09-29T10:56:00Z</dcterms:modified>
  <cp:revision>17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87823/2020/GAČR/USŘ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87823/2020/GAČR/USŘ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0.9.2020</vt:lpwstr>
  </property>
  <property fmtid="{D5CDD505-2E9C-101B-9397-08002B2CF9AE}" pid="11" name="DisplayName_CJCol">
    <vt:lpwstr>&lt;TABLE&gt;&lt;TR&gt;&lt;TD&gt;Č.j.:&lt;/TD&gt;&lt;TD&gt;87823/2020/GAČR/USŘ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Sekce správy a řízení</vt:lpwstr>
  </property>
  <property fmtid="{D5CDD505-2E9C-101B-9397-08002B2CF9AE}" pid="14" name="DisplayName_UserPoriz_Pisemnost">
    <vt:lpwstr>Petr Chorošenin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87195/2020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06913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33/USŘ/2020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6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</vt:lpwstr>
  </property>
  <property fmtid="{D5CDD505-2E9C-101B-9397-08002B2CF9AE}" pid="36" name="Zkratka_SpisovyUzel_PoziceZodpo_Pisemnost">
    <vt:lpwstr>USŘ</vt:lpwstr>
  </property>
</Properties>
</file>