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0 a návrh na stanovení odměn za výkon veřejné funkce vědecké rady Grantov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4879899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87989997"/>
            <w:bookmarkStart w:id="1" w:name="__Fieldmark__6_14879899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4879899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87989997"/>
            <w:bookmarkStart w:id="3" w:name="__Fieldmark__8_14879899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4879899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87989997"/>
            <w:bookmarkStart w:id="5" w:name="__Fieldmark__10_14879899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0 a návrh na stanovení odměn za výkon veřejné funkce vědecké rady Grantov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4879899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87989997"/>
            <w:bookmarkStart w:id="7" w:name="__Fieldmark__12_14879899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48798999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87989997"/>
            <w:bookmarkStart w:id="9" w:name="__Fieldmark__14_14879899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4879899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87989997"/>
            <w:bookmarkStart w:id="11" w:name="__Fieldmark__16_14879899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4879899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87989997"/>
            <w:bookmarkStart w:id="13" w:name="__Fieldmark__18_14879899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4879899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87989997"/>
            <w:bookmarkStart w:id="15" w:name="__Fieldmark__20_14879899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87989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87989997"/>
            <w:bookmarkStart w:id="17" w:name="__Fieldmark__22_14879899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879899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87989997"/>
            <w:bookmarkStart w:id="19" w:name="__Fieldmark__24_14879899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879899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87989997"/>
            <w:bookmarkStart w:id="21" w:name="__Fieldmark__26_14879899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0-09-29T10:56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