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Zpráva o činnosti vědecké rady GA ČR za rok 2020 a návrh na stanovení odměn za výkon veřejné funkce vědecké rady GA ČR za rok 2020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61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2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rantová agentura ČR (dále jen „GA ČR“)</w:t>
            </w:r>
            <w:r>
              <w:rPr>
                <w:rFonts w:cs="Arial" w:ascii="Arial" w:hAnsi="Arial"/>
                <w:sz w:val="22"/>
                <w:szCs w:val="22"/>
              </w:rPr>
              <w:t xml:space="preserve"> předložila materiál „Zpráva o činnosti vědecké rady Grantové agentury České republiky za rok 2020 a návrh na stanovení odměn za výkon veřejné funkce vědecké rady Grantové agentury České republiky za rok 2020“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le § 36 odst. 3 Zákona, stanoví výši odměn za výkon veřejné funkce vědecké rady GA ČR vláda. Návrh celkové výše a rozdělení mezi členy vědecké rady GA ČR vychází z podílu jednotlivých členů na činnosti vědecké rady GA ČR a z účasti jednotlivých členů na jejích zasedáních. Návrh celkové výše odměn za výkon veřejné funkce vědecké rady GA ČR v roce 2020 je 290 000 Kč.</w:t>
            </w:r>
          </w:p>
          <w:p>
            <w:pPr>
              <w:pStyle w:val="TextBody"/>
              <w:widowControl w:val="false"/>
              <w:spacing w:lineRule="auto" w:line="276" w:before="0" w:after="1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ýše uvedený materiál obsahuje dvě části, z nichž hlavní je výroční zpráva vypovídající o činnosti vědecké rady GA ČR a přílohou je návrh na stanovení odměn členům vědecké rady GA ČR za výkon veřejné funkce. Zpráva obsahuje informace o jednotlivých činnostech vědecké rady v roce 2020, včetně uvedení nejdůležitějších problémů, kterými se vědecká rada zabývala na svých zasedáních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Vědecká rada GA ČR neposkytla plán práce pro rok 2021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6:00Z</dcterms:created>
  <dc:creator/>
  <dc:description/>
  <cp:keywords/>
  <dc:language>en-US</dc:language>
  <cp:lastModifiedBy/>
  <dcterms:modified xsi:type="dcterms:W3CDTF">2020-11-05T09:11:00Z</dcterms:modified>
  <cp:revision>1</cp:revision>
  <dc:subject/>
  <dc:title>H15</dc:title>
</cp:coreProperties>
</file>