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7-2/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20 a návrh na stanovení odměn za výkon veřejné funkce výzkumné rady Technologické agentury České republiky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 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74982416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749824165"/>
            <w:bookmarkStart w:id="1" w:name="__Fieldmark__6_74982416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74982416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749824165"/>
            <w:bookmarkStart w:id="3" w:name="__Fieldmark__8_74982416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74982416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749824165"/>
            <w:bookmarkStart w:id="5" w:name="__Fieldmark__10_74982416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20 a návrh na stanovení odměn za výkon veřejné funkce výzkumné rady Technologické agentury České republiky za rok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74982416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749824165"/>
            <w:bookmarkStart w:id="7" w:name="__Fieldmark__12_74982416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radani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74982416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749824165"/>
            <w:bookmarkStart w:id="9" w:name="__Fieldmark__14_74982416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74982416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749824165"/>
            <w:bookmarkStart w:id="11" w:name="__Fieldmark__16_74982416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74982416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749824165"/>
            <w:bookmarkStart w:id="13" w:name="__Fieldmark__18_74982416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74982416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749824165"/>
            <w:bookmarkStart w:id="15" w:name="__Fieldmark__20_74982416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7498241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749824165"/>
            <w:bookmarkStart w:id="17" w:name="__Fieldmark__22_74982416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74982416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749824165"/>
            <w:bookmarkStart w:id="19" w:name="__Fieldmark__24_74982416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6_74982416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749824165"/>
            <w:bookmarkStart w:id="21" w:name="__Fieldmark__26_74982416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předseda vlády 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Drahuše Rottová</cp:lastModifiedBy>
  <cp:lastPrinted>2014-05-20T17:09:00Z</cp:lastPrinted>
  <dcterms:modified xsi:type="dcterms:W3CDTF">2020-10-01T13:15:00Z</dcterms:modified>
  <cp:revision>12</cp:revision>
  <dc:subject/>
  <dc:title>Č</dc:title>
</cp:coreProperties>
</file>