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 xml:space="preserve">HARMONOGRAM implementace Metodiky 2017+ </w:t>
        <w:br/>
        <w:t>v roce 2020/21 na národní úrovni</w:t>
      </w:r>
    </w:p>
    <w:p>
      <w:pPr>
        <w:pStyle w:val="Normal"/>
        <w:jc w:val="center"/>
        <w:rPr>
          <w:rFonts w:ascii="Arial" w:hAnsi="Arial" w:cs="Arial"/>
          <w:color w:val="4F81BD"/>
          <w:lang w:eastAsia="cs-CZ"/>
        </w:rPr>
      </w:pPr>
      <w:r>
        <w:rPr>
          <w:rFonts w:cs="Arial" w:ascii="Arial" w:hAnsi="Arial"/>
          <w:color w:val="4F81BD"/>
          <w:lang w:eastAsia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5. 10. 2020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</w:rPr>
        <w:t>: lhůta pro výběr výsledků v aplikaci SKV, Modul 1 – Kvalita vybraných výsledků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0/2020</w:t>
        <w:tab/>
      </w:r>
      <w:r>
        <w:rPr>
          <w:rFonts w:cs="Arial" w:ascii="Arial" w:hAnsi="Arial"/>
          <w:b/>
          <w:color w:val="C00000"/>
        </w:rPr>
        <w:t>H19</w:t>
      </w:r>
      <w:r>
        <w:rPr>
          <w:rFonts w:cs="Arial" w:ascii="Arial" w:hAnsi="Arial"/>
        </w:rPr>
        <w:t xml:space="preserve">: schválení a zveřejnění výstupů z hodnocení podle M17+ na národní úrovni ve 3. roce implementace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2/2020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úprava/optimalizace aplikace SKV-POPR určené k hodnocení vybraných výsledků v M1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9 – 12/2020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nákup dat z databáze Web of Science (veřejná zakázka) a bezplatná dávka dat z databáze SCOPUS pro účely bibliometrické analýzy v Modulu 2 – Výkonnost výzkumu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11/2020</w:t>
        <w:tab/>
      </w:r>
      <w:r>
        <w:rPr>
          <w:rFonts w:cs="Arial" w:ascii="Arial" w:hAnsi="Arial"/>
          <w:b/>
          <w:color w:val="C00000"/>
        </w:rPr>
        <w:t>H19</w:t>
      </w:r>
      <w:r>
        <w:rPr>
          <w:rFonts w:cs="Arial" w:ascii="Arial" w:hAnsi="Arial"/>
        </w:rPr>
        <w:t>: interpretace a agregace hodnocení z M1 a M2 jako podklad pro jednání tripartity a škálování výzkumných organizací ve třetím roce implementace M17+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12/2020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vypořádání podnětů VO po hodnocení v třetím roce implementace M17+, oprava dat v databázi RIV a Scopus, aktualizace složení Odborných panelů a databáze hodnotitelů a souvisejících prováděcích předpisů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11/2020</w:t>
        <w:tab/>
        <w:t xml:space="preserve">první výstupy </w:t>
      </w:r>
      <w:r>
        <w:rPr>
          <w:rFonts w:cs="Arial" w:ascii="Arial" w:hAnsi="Arial"/>
          <w:i/>
        </w:rPr>
        <w:t xml:space="preserve">Pracovní skupiny KHV pro hodnocení aplikovaného výzkumu </w:t>
      </w:r>
      <w:r>
        <w:rPr>
          <w:rFonts w:cs="Arial" w:ascii="Arial" w:hAnsi="Arial"/>
        </w:rPr>
        <w:t>k předložení Radě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11 – 12/2020</w:t>
        <w:tab/>
      </w:r>
      <w:r>
        <w:rPr>
          <w:rFonts w:cs="Arial" w:ascii="Arial" w:hAnsi="Arial"/>
          <w:b/>
          <w:color w:val="C00000"/>
        </w:rPr>
        <w:t>H19</w:t>
      </w:r>
      <w:r>
        <w:rPr>
          <w:rFonts w:cs="Arial" w:ascii="Arial" w:hAnsi="Arial"/>
        </w:rPr>
        <w:t xml:space="preserve">: 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členy Odborných panelů a zástupci RVVI, tzv. jednání tripartit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2 - 01/2020/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příprava datových matic WoS a Scopus pro M2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3 - 06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bibliometrická analýza výsledků typu Jimp, JSc a D (nástroj 1) - oborové bibliometrické zprávy a zprávy pro skupiny oborů, zprávy pro úroveň VO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2 – 07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Odborné panely - proces hodnocení vybraných výsledků nástrojem vzdálených recenzí (nástroj 2) v aplikaci SKV-POPR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3/2021</w:t>
      </w:r>
      <w:r>
        <w:rPr>
          <w:rFonts w:cs="Arial" w:ascii="Arial" w:hAnsi="Arial"/>
          <w:b/>
          <w:color w:val="C00000"/>
        </w:rPr>
        <w:t xml:space="preserve"> </w:t>
        <w:tab/>
        <w:t>H19</w:t>
      </w:r>
      <w:r>
        <w:rPr>
          <w:rFonts w:cs="Arial" w:ascii="Arial" w:hAnsi="Arial"/>
        </w:rPr>
        <w:t xml:space="preserve">: ukončení hodnocení v Modulech 3 – 5 v segmentu vysokých škol a jejich agregace s hodnocením na národní úrovni podle </w:t>
      </w:r>
      <w:r>
        <w:rPr>
          <w:rFonts w:cs="Arial" w:ascii="Arial" w:hAnsi="Arial"/>
          <w:i/>
        </w:rPr>
        <w:t xml:space="preserve">M17+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5 – 07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Odborné panely - komentování bibliometrických zpráv (oborové bibliometrické zprávy a částečně zprávy pro úroveň VO). Samotná analýza výsledků slouží jako informační podklad, až komentář uvádí bibliometrické informace do kontextu.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08 – 10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</w:rPr>
        <w:t xml:space="preserve">: schválení a zveřejnění výstupů z hodnocení podle M17+ na národní úrovni ve 4. roce M17+ 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11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>interpretace a agregace hodnocení z M1 a M2 jako podklad pro jednání tripartity a škálování výzkumných organizací ve čtvrtém roce M17+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1 – 12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projednávání výsledků hodnocení podle </w:t>
      </w:r>
      <w:r>
        <w:rPr>
          <w:rFonts w:cs="Arial" w:ascii="Arial" w:hAnsi="Arial"/>
          <w:i/>
        </w:rPr>
        <w:t xml:space="preserve">M17+ </w:t>
      </w:r>
      <w:r>
        <w:rPr>
          <w:rFonts w:cs="Arial" w:ascii="Arial" w:hAnsi="Arial"/>
        </w:rPr>
        <w:t>s poskytovatelem, členy Odborných panelů a zástupci RVVI, tzv. jednání tripartit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  <w:tab/>
      </w:r>
      <w:r>
        <w:rPr>
          <w:rFonts w:cs="Arial" w:ascii="Arial" w:hAnsi="Arial"/>
          <w:b/>
          <w:color w:val="538135"/>
        </w:rPr>
        <w:t>H2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</w:rPr>
        <w:t xml:space="preserve">RVVI - </w:t>
      </w:r>
      <w:r>
        <w:rPr>
          <w:rFonts w:cs="Arial" w:ascii="Arial" w:hAnsi="Arial"/>
          <w:i/>
        </w:rPr>
        <w:t xml:space="preserve">Výsledky hodnocení M17+ </w:t>
      </w:r>
      <w:r>
        <w:rPr>
          <w:rFonts w:cs="Arial" w:ascii="Arial" w:hAnsi="Arial"/>
        </w:rPr>
        <w:t>schválení, vyhodnocení průběhu hodnocení a optimalizace postupu pro další období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Pozn: Implementace hodnocení podle M17+ na úrovni poskytovatele probíhá podle harmonogramu schváleného na 358. zasedání Rady dne 26. června 202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27220</wp:posOffset>
              </wp:positionH>
              <wp:positionV relativeFrom="page">
                <wp:posOffset>10039985</wp:posOffset>
              </wp:positionV>
              <wp:extent cx="6172200" cy="405765"/>
              <wp:effectExtent l="0" t="0" r="0" b="0"/>
              <wp:wrapNone/>
              <wp:docPr id="1" name="Skupina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405720"/>
                        <a:chOff x="0" y="0"/>
                        <a:chExt cx="6172200" cy="40572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000"/>
                          <a:ext cx="59436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Calibri" w:hAnsi="Calibri" w:eastAsia="Calibri" w:cs="Times New Roman"/>
                                <w:color w:val="5B9BD5"/>
                                <w:lang w:val="cs-CZ" w:bidi="ar-SA"/>
                              </w:rPr>
                              <w:t>[Název dokumentu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Calibri" w:hAnsi="Calibri" w:eastAsia="Calibri" w:cs="Times New Roman"/>
                                <w:color w:val="808080"/>
                                <w:lang w:val="cs-CZ" w:bidi="ar-SA"/>
                              </w:rPr>
                              <w:t> |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808080"/>
                                <w:lang w:val="cs-CZ" w:bidi="ar-SA"/>
                              </w:rPr>
                              <w:t>[Podtitul dokumentu]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Skupina 164" style="position:absolute;margin-left:348.6pt;margin-top:790.55pt;width:486pt;height:31.95pt" coordorigin="6972,15811" coordsize="9720,639">
              <v:rect id="shape_0" ID="Obdélník 165" fillcolor="white" stroked="f" o:allowincell="f" style="position:absolute;left:7332;top:15811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72;top:15825;width:9359;height:6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Calibri" w:hAnsi="Calibri" w:eastAsia="Calibri" w:cs="Times New Roman"/>
                          <w:color w:val="5B9BD5"/>
                          <w:lang w:val="cs-CZ" w:bidi="ar-SA"/>
                        </w:rPr>
                        <w:t>[Název dokumentu]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Calibri" w:hAnsi="Calibri" w:eastAsia="Calibri" w:cs="Times New Roman"/>
                          <w:color w:val="808080"/>
                          <w:lang w:val="cs-CZ" w:bidi="ar-SA"/>
                        </w:rPr>
                        <w:t> |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808080"/>
                          <w:lang w:val="cs-CZ" w:bidi="ar-SA"/>
                        </w:rPr>
                        <w:t>[Podtitul dokumentu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iholová verze 6.11.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70C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70C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b w:val="false"/>
      <w:sz w:val="22"/>
    </w:rPr>
  </w:style>
  <w:style w:type="character" w:styleId="WW8NumSt3z2">
    <w:name w:val="WW8NumSt3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2:00Z</dcterms:created>
  <dc:creator>Miholová Kateřina</dc:creator>
  <dc:description/>
  <cp:keywords/>
  <dc:language>en-US</dc:language>
  <cp:lastModifiedBy>Miholová Kateřina</cp:lastModifiedBy>
  <cp:lastPrinted>2017-02-15T16:08:00Z</cp:lastPrinted>
  <dcterms:modified xsi:type="dcterms:W3CDTF">2020-11-06T12:49:00Z</dcterms:modified>
  <cp:revision>5</cp:revision>
  <dc:subject/>
  <dc:title/>
</cp:coreProperties>
</file>