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9391/2020-UVCR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Strategie rovnosti žen a mužů na léta 2021 - 203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 usnesení vlády ČR ze dne 9. prosince 2019 č. 87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052332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805233251"/>
            <w:bookmarkStart w:id="1" w:name="__Fieldmark__6_180523325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ou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052332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805233251"/>
            <w:bookmarkStart w:id="3" w:name="__Fieldmark__8_18052332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8052332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805233251"/>
            <w:bookmarkStart w:id="5" w:name="__Fieldmark__10_18052332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rategie rovnosti žen a mužů na léta 2021 - 2030, včetně příloh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805233251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805233251"/>
            <w:bookmarkStart w:id="7" w:name="__Fieldmark__12_18052332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80523325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805233251"/>
            <w:bookmarkStart w:id="9" w:name="__Fieldmark__14_18052332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8052332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805233251"/>
            <w:bookmarkStart w:id="11" w:name="__Fieldmark__16_18052332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8052332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805233251"/>
            <w:bookmarkStart w:id="13" w:name="__Fieldmark__18_18052332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8052332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805233251"/>
            <w:bookmarkStart w:id="15" w:name="__Fieldmark__20_18052332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8052332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805233251"/>
            <w:bookmarkStart w:id="17" w:name="__Fieldmark__22_18052332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80523325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805233251"/>
            <w:bookmarkStart w:id="19" w:name="__Fieldmark__24_18052332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80523325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805233251"/>
            <w:bookmarkStart w:id="21" w:name="__Fieldmark__26_18052332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JUDr. Helena Válková, CSc.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zmocněnkyně vlády pro lidská práv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15:00Z</dcterms:created>
  <dc:creator>zivcovap</dc:creator>
  <dc:description/>
  <cp:keywords/>
  <dc:language>en-US</dc:language>
  <cp:lastModifiedBy>Šafařík Radan</cp:lastModifiedBy>
  <cp:lastPrinted>2014-05-20T17:09:00Z</cp:lastPrinted>
  <dcterms:modified xsi:type="dcterms:W3CDTF">2020-11-02T11:35:00Z</dcterms:modified>
  <cp:revision>10</cp:revision>
  <dc:subject/>
  <dc:title>Č</dc:title>
</cp:coreProperties>
</file>