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1F4E79"/>
        </w:rPr>
        <w:t xml:space="preserve">Harmonogram </w:t>
      </w:r>
      <w:r>
        <w:rPr>
          <w:rFonts w:cs="Arial" w:ascii="Arial" w:hAnsi="Arial"/>
          <w:color w:val="333399"/>
        </w:rPr>
        <w:t xml:space="preserve">jednání zástupců RVVI a ÚV ČR se správci 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rozpočtových kapitol o návrhu výdajů na VaVaI na roky 2022-2024</w:t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170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,00 –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Pavel Doleček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Lukáš Levá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Heading1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hDr. Pavel Baran, CS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Ing. Luboš Novák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náměstek Ing. Vlastislav Ouroda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Pavel Baran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Martin Švol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Eduard Palíšek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06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9,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Tomáš Kopečn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Mgr. David Kressl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chal Papáče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c. Ing. Jaroslav Machan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5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Style w:val="StrongEmphasis"/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c. Ing. Jaroslav Machan, CSc., FE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a Mal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c. Ing. Jaroslav Machan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53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14,3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TA 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RNDr. Martin Bunček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Mgr. Petr Matolí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hDr. Ing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doc. Ing. Karel Kouřil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olor w:val="0070C0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color w:val="0070C0"/>
                <w:sz w:val="6"/>
                <w:szCs w:val="6"/>
              </w:rPr>
            </w:r>
          </w:p>
        </w:tc>
      </w:tr>
      <w:tr>
        <w:trPr>
          <w:trHeight w:val="160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rof. MUDr. Aleksi Šedo, DrSc., FCM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vedoucí Ing. Olga Laakson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of.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UDr. Julius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Špičák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MUDr. Marián Hajdúch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3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10,3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Jan Šnaidauf, M.A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hDr. Ing. Petr Kaise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hDr. Pavel Baran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2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13,3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kyně prof. RNDr. Eva Zažímalová, CS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Jan Konvalinka, CSc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0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áměstkyně PhDr. Kateřina Štěpánková 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Michal Pícl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g. Jiří Šatava, M.A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Štěpán Jurajda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00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Ing. Rut 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,2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Pavel Sekáč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Mgr. Jan Rado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Iva Blažková, Ph.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Ing. Rut 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,45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prof. </w:t>
            </w:r>
            <w:r>
              <w:rPr>
                <w:rStyle w:val="Title2"/>
                <w:rFonts w:cs="Arial" w:ascii="Arial" w:hAnsi="Arial"/>
                <w:sz w:val="18"/>
                <w:szCs w:val="18"/>
              </w:rPr>
              <w:t>RNDr. Jaroslav Koča, DrSc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ndřich Novák, M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>Ing. Ilona Müllerová, DrS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RNDr. Jan Konvalinka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každého poskytovatele jsou uvedeni minimálně příslušní zpravodajové Rady, nicméně účast dalších členů Rady především v případě rezortů, které mají pouze jednoho zpravodaje, by byla vhodná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2 s výhledem na léta 2023 a 2024 RVVI - termín </w:t>
      </w:r>
      <w:r>
        <w:rPr>
          <w:rFonts w:cs="Arial" w:ascii="Arial" w:hAnsi="Arial"/>
          <w:b/>
          <w:color w:val="333399"/>
          <w:sz w:val="22"/>
          <w:szCs w:val="22"/>
        </w:rPr>
        <w:t>do 21. ledna 2021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1. do 5. února 2021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2 s výhledem na léta 2023 a 2024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66. zasedání dne 26. března 2021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50:00Z</dcterms:created>
  <dc:creator>Korbelová</dc:creator>
  <dc:description/>
  <cp:keywords/>
  <dc:language>en-US</dc:language>
  <cp:lastModifiedBy>Špičková Hana</cp:lastModifiedBy>
  <cp:lastPrinted>2018-11-26T18:56:00Z</cp:lastPrinted>
  <dcterms:modified xsi:type="dcterms:W3CDTF">2021-01-19T16:50:00Z</dcterms:modified>
  <cp:revision>2</cp:revision>
  <dc:subject/>
  <dc:title>Jednání RVV se správci rozpočtových kapitol o návrhu rozpočtu VaV</dc:title>
</cp:coreProperties>
</file>