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Normal"/>
        <w:spacing w:lineRule="auto" w:line="288"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88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kládací zpráva</w:t>
      </w:r>
    </w:p>
    <w:p>
      <w:pPr>
        <w:pStyle w:val="Normal"/>
        <w:spacing w:lineRule="auto" w:line="288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 w:before="0" w:after="120"/>
        <w:jc w:val="both"/>
        <w:rPr/>
      </w:pPr>
      <w:r>
        <w:rPr>
          <w:sz w:val="24"/>
          <w:szCs w:val="24"/>
        </w:rPr>
        <w:t xml:space="preserve">Ministerstvo kultury (dále jen „MK“) předkládá vládě ke schválení </w:t>
      </w:r>
      <w:r>
        <w:rPr>
          <w:b/>
          <w:sz w:val="24"/>
        </w:rPr>
        <w:t>Program NAKI III - program na podporu aplikovaného výzkumu v oblasti národní a kulturní identity na léta 2023 až 2030</w:t>
      </w:r>
      <w:r>
        <w:rPr>
          <w:sz w:val="24"/>
          <w:szCs w:val="24"/>
        </w:rPr>
        <w:t xml:space="preserve"> (dále jen „Program“).</w:t>
      </w:r>
    </w:p>
    <w:p>
      <w:pPr>
        <w:pStyle w:val="Normal"/>
        <w:spacing w:lineRule="auto" w:line="288" w:before="0" w:after="12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Program je hlavním implementačním dokumentem „</w:t>
      </w:r>
      <w:r>
        <w:rPr>
          <w:sz w:val="24"/>
        </w:rPr>
        <w:t>Koncepce aplikovaného výzkumu v oblasti národní a kulturní identity Ministerstva kultury na léta 2023 – 2030“ schválené usnesením vlády ze dne 5. října 2020 č.</w:t>
      </w:r>
      <w:r>
        <w:rPr>
          <w:b/>
          <w:sz w:val="24"/>
        </w:rPr>
        <w:t xml:space="preserve"> </w:t>
      </w:r>
      <w:r>
        <w:rPr>
          <w:sz w:val="24"/>
        </w:rPr>
        <w:t>985 (dále jen „Koncepce“). Program tak realizuje v</w:t>
      </w:r>
      <w:r>
        <w:rPr>
          <w:color w:val="000000"/>
          <w:sz w:val="24"/>
          <w:szCs w:val="24"/>
          <w:shd w:fill="FFFFFF" w:val="clear"/>
        </w:rPr>
        <w:t> oblasti působnosti MK „Národní politiku výzkumu, vývoje a inovací České republiky 2021+“ schválenou usnesením vlády České republiky 20. července 2020 č. 759, zejména naplňuje její strategické cíle č. 1, 2 a 4 a realizuje především její opatření č. 18 „Podpora spolupráce výzkumné a aplikační sféry a uplatnění jejích výsledků v humanitních a společenských vědách“. Současně Program realizuje dlouhodobé priority pokrývající celou oblast VaVaI (mimo základní výzkum) na období 2021–2030 obsažené v „Národních prioritách orientovaného výzkumu, experimentálního vývoje a inovací“, zejména Prioritu 4 „Sociální a kulturní výzvy“ a její oblast 3: „Kultura, hodnoty, identita a tradice“. Program je jedním z východisek Státní kulturní politiky po r. 2020 a zdrojem pro tvorbu souvisejících strategických dokumentů MK na další období 2021+.</w:t>
      </w:r>
    </w:p>
    <w:p>
      <w:pPr>
        <w:pStyle w:val="Normal"/>
        <w:spacing w:lineRule="auto" w:line="288" w:before="0" w:after="120"/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Hlavním cílem předkládaného Programu je zaměřit výzkum národní a kulturní identity a umění. Tento cíl bude realizován v souladu s platnou Koncepcí. Předkládaný Program je zaměřen na stanovení strategických témat rozvoje aplikovaného výzkumu a vývoje národní a kulturní identity, na identifikaci předpokládaných výsledků v této specifické oblasti výzkumu a vývoje a na identifikaci nástrojů pro využitelnost či kapitalizaci těchto výsledků v praxi, tj. zejména pro potřeby kultury, státní správy, samosprávy, vzdělávání, služeb, obchodu, průmyslu apod., zejména pak pro zabezpečení správy a využití kulturního dědictví ČR na úrovni současných evropských standardů a pro zachování a rozvíjení národní integrity a národních specifik v 21. století tak, jak jsou rozvíjeny ve vyspělých zemích.</w:t>
      </w:r>
    </w:p>
    <w:p>
      <w:pPr>
        <w:pStyle w:val="Normal"/>
        <w:spacing w:lineRule="auto" w:line="288" w:before="0" w:after="1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Program bude poskytovat účelovou podporu aplikovanému výzkumu a vývoji výzkumným organizacím (např. vysokým školám, ústavům Akademie věd ČR, dalším veřejným výzkumným institucím a příspěvkovým organizacím bez ohledu na resort zřizovatele) a podnikům, které s nimi spolupracují. Předpokládaný způsob realizace Programu třemi veřejnými soutěžemi ve výzkumu, vývoji a inovacích byl projednáván s Radou pro výzkum, vývoj a inovace v části Dlouhodobých výdajů státního rozpočtu ČR na výzkum, experimentální vývoj a inovace na roky 2024 – 2027 a je v souladu s platným střednědobým výhledem na r. 2023.</w:t>
      </w:r>
    </w:p>
    <w:p>
      <w:pPr>
        <w:pStyle w:val="Normal"/>
        <w:spacing w:lineRule="auto" w:line="288" w:before="0" w:after="12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Program volně navazuje na „Program na podporu aplikovaného výzkumu a vývoje národní a kulturní identity na léta 2016 až 2022 (NAKI II)“, schválený usnesením vlády ze dne 2. ledna 2014 č. 11, a dále ho rozvíjí pro následující období. Program stejně jako Koncepce vychází zejména z podrobné „Analýzy výzkumu a vývoje v oblasti národní a kulturní identity ve vybraných zemích a v Evropské unii a jejich srovnání s ČR“, která detailně analyzuje stav a trendy této oblasti v osmi vyspělých zemích (Francie, Itálie, Německo, Rakousko, Spojené království, Nizozemsko, Finsko a Švýcarsko) a dále v EU jako celku a srovnává je se stavem v ČR.</w:t>
      </w:r>
    </w:p>
    <w:p>
      <w:pPr>
        <w:pStyle w:val="Normal"/>
        <w:spacing w:lineRule="auto" w:line="288" w:before="0" w:after="120"/>
        <w:jc w:val="both"/>
        <w:rPr/>
      </w:pPr>
      <w:r>
        <w:rPr>
          <w:color w:val="000000"/>
          <w:sz w:val="24"/>
          <w:szCs w:val="24"/>
          <w:shd w:fill="FFFFFF" w:val="clear"/>
        </w:rPr>
        <w:t>Návrh Programu byl opakovaně oponován a diskutován Radou ministra kultury pro výzkum (RMKPV). Diskuze o Programu a jednání RMKPV se účastnil jako host i zpravodaj RVVI pro MK, její místopředseda PhDr. Pavel Baran, CSc.</w:t>
      </w:r>
    </w:p>
    <w:p>
      <w:pPr>
        <w:pStyle w:val="Normal"/>
        <w:spacing w:lineRule="auto" w:line="288" w:before="0" w:after="1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Zdrojem financování aplikovaného výzkumu a vývoje v této oblasti v souladu s předkládaným Programem budou zejména výdaje státního rozpočtu na výzkum, vývoj a inovace dle zákona č. 130/2002 Sb., o podpoře výzkumu a vývoje z veřejných prostředků a o změně některých souvisejících zákonů (zákon o podpoře výzkumu a vývoje). </w:t>
      </w:r>
      <w:r>
        <w:rPr>
          <w:sz w:val="24"/>
          <w:szCs w:val="24"/>
        </w:rPr>
        <w:t>Od r. 2023 do r. 2030 bude Program realizován výdaji na výzkum a vývoj rozpočtové kapitoly č. 334 Ministerstva kultury podle možností státního rozpočtu z výdajů na výzkum, vývoj a inovace.</w:t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1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Předkládaný materiál nemá další dopady na veřejné rozpočty, nevyvolává nároky na zvýšení výdajů státního rozpočtu na výzkum, vývoj a inovace ani jiných veřejných rozpočtů. Program nenavrhuje meziroční zvyšování výdajů na výzkum a vývoj a tyto výdaje budou MK v závislosti na možnostech státního rozpočtu ČR uplatňovány v příslušných obdobích v návrhu výdajů státního rozpočtu na výzkum, vývoj a inovace.</w:t>
      </w:r>
    </w:p>
    <w:p>
      <w:pPr>
        <w:pStyle w:val="Normal"/>
        <w:spacing w:lineRule="auto" w:line="288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ředkládaný materiál nemá dopady na otázku rovnosti mužů a žen, netýká se postavení fyzických osob, nemá přímé dopady na podnikatelské prostředí České republiky ani dopady na životní prostředí a jeho realizace nevyžaduje přípravu materiálů legislativní povahy pro schůzi vlády ve smyslu čl. IV. odst. 7 Jednacího řádu vlády.</w:t>
      </w:r>
    </w:p>
    <w:p>
      <w:pPr>
        <w:pStyle w:val="Normal"/>
        <w:spacing w:lineRule="auto" w:line="288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ovisko k materiálu schválila Rada pro výzkum, vývoj a inovace na svém 364. zasedání konaném dne 29. ledna 2021 a je uvedeno v příloze č. IV. Rada k materiálu uplatnila </w:t>
      </w:r>
      <w:r>
        <w:rPr>
          <w:sz w:val="24"/>
          <w:szCs w:val="24"/>
          <w:highlight w:val="yellow"/>
        </w:rPr>
        <w:t>xx</w:t>
      </w:r>
      <w:r>
        <w:rPr>
          <w:sz w:val="24"/>
          <w:szCs w:val="24"/>
        </w:rPr>
        <w:t xml:space="preserve"> připomínek, jejich vypořádání a zapracování je uvedeno rovněž v příloze č. IV.</w:t>
      </w:r>
    </w:p>
    <w:p>
      <w:pPr>
        <w:pStyle w:val="Normal"/>
        <w:spacing w:lineRule="auto" w:line="288" w:before="60" w:after="0"/>
        <w:ind w:left="-76" w:hanging="0"/>
        <w:jc w:val="both"/>
        <w:rPr/>
      </w:pPr>
      <w:r>
        <w:rPr>
          <w:sz w:val="24"/>
          <w:szCs w:val="24"/>
        </w:rPr>
        <w:t xml:space="preserve">Podle Jednacího řádu vlády byl materiál rozeslán do meziresortního připomínkového řízení dopisem ministra kultury č. j. MK …/2021 OVV, toto připomínkové řízení proběhlo v termínu </w:t>
      </w:r>
      <w:r>
        <w:rPr>
          <w:sz w:val="24"/>
          <w:szCs w:val="24"/>
          <w:highlight w:val="yellow"/>
        </w:rPr>
        <w:t>…</w:t>
      </w:r>
      <w:r>
        <w:rPr>
          <w:sz w:val="24"/>
          <w:szCs w:val="24"/>
        </w:rPr>
        <w:t xml:space="preserve">. K materiálu bylo v termínu zasláno celkem </w:t>
      </w:r>
      <w:r>
        <w:rPr>
          <w:sz w:val="24"/>
          <w:szCs w:val="24"/>
          <w:highlight w:val="yellow"/>
        </w:rPr>
        <w:t>xx</w:t>
      </w:r>
      <w:r>
        <w:rPr>
          <w:sz w:val="24"/>
          <w:szCs w:val="24"/>
        </w:rPr>
        <w:t xml:space="preserve"> připomínek, z toho </w:t>
      </w:r>
      <w:r>
        <w:rPr>
          <w:sz w:val="24"/>
          <w:szCs w:val="24"/>
          <w:highlight w:val="yellow"/>
        </w:rPr>
        <w:t>xx</w:t>
      </w:r>
      <w:r>
        <w:rPr>
          <w:sz w:val="24"/>
          <w:szCs w:val="24"/>
        </w:rPr>
        <w:t xml:space="preserve"> bylo označeno jako zásadní. Vyhodnocení tohoto řízení je uvedeno v příloze VI. Připomínková místa vyslovila s vypořádáním připomínek souhlas. Materiál je vládě předkládán </w:t>
      </w:r>
      <w:r>
        <w:rPr>
          <w:sz w:val="24"/>
          <w:szCs w:val="24"/>
          <w:highlight w:val="yellow"/>
          <w:u w:val="single"/>
        </w:rPr>
        <w:t>bez rozporu / s rozporem</w:t>
      </w:r>
      <w:r>
        <w:rPr>
          <w:sz w:val="24"/>
          <w:szCs w:val="24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1CharCharCharCharCharCharCharCharChar">
    <w:name w:val=" Char Char Char Char Char Char Char Char1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4:57:00Z</dcterms:created>
  <dc:creator>Administrator</dc:creator>
  <dc:description/>
  <cp:keywords/>
  <dc:language>en-US</dc:language>
  <cp:lastModifiedBy>administrator</cp:lastModifiedBy>
  <cp:lastPrinted>2013-08-09T08:51:00Z</cp:lastPrinted>
  <dcterms:modified xsi:type="dcterms:W3CDTF">2021-01-18T08:54:00Z</dcterms:modified>
  <cp:revision>19</cp:revision>
  <dc:subject/>
  <dc:title>II</dc:title>
</cp:coreProperties>
</file>