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Ministerstvo kultur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K …….../2020 OV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  <w:tab/>
        <w:tab/>
        <w:tab/>
        <w:tab/>
      </w:r>
      <w:r>
        <w:rPr>
          <w:sz w:val="24"/>
        </w:rPr>
        <w:tab/>
        <w:tab/>
        <w:tab/>
        <w:t>V Praze dne …….. 202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Výtisk č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PRO SCHŮZI VLÁDY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20" w:hanging="720"/>
        <w:jc w:val="center"/>
        <w:rPr>
          <w:b/>
          <w:b/>
          <w:sz w:val="24"/>
        </w:rPr>
      </w:pPr>
      <w:r>
        <w:rPr>
          <w:b/>
          <w:sz w:val="24"/>
        </w:rPr>
        <w:t>Věc: Program NAKI III - program na podporu aplikovaného výzkumu v oblasti národní a kulturní identity na léta 2023 až 2030</w:t>
      </w:r>
    </w:p>
    <w:p>
      <w:pPr>
        <w:pStyle w:val="Normal"/>
        <w:ind w:left="720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ůvod předložení materiálu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ál se předkládá v souladu s Plánem nelegislativních úkolů vlády na rok 2021 a usnesením vlády ze dne 5. října 2020 č. 985 o Koncepci aplikovaného výzkumu v oblasti národní a kulturní identity Ministerstva kultury na léta 2023 – 2030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bsah:</w:t>
      </w:r>
    </w:p>
    <w:p>
      <w:pPr>
        <w:pStyle w:val="Normal"/>
        <w:tabs>
          <w:tab w:val="clear" w:pos="708"/>
          <w:tab w:val="left" w:pos="709" w:leader="none"/>
        </w:tabs>
        <w:ind w:hanging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ávrh usnes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ředkládací zprá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ogram NAKI III - program na podporu aplikovaného výzkumu v oblasti národní a kulturní identity na léta 2023 až 20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tanovisko RVVI a jeho vypořádá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Vypořádání výsledků meziresortního připomínkového řízení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Předkládá: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pacing w:val="40"/>
          <w:sz w:val="24"/>
        </w:rPr>
      </w:pPr>
      <w:r>
        <w:rPr>
          <w:b/>
          <w:spacing w:val="40"/>
          <w:sz w:val="24"/>
        </w:rPr>
        <w:t>PhDr. Lubomír Zaorál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istr kultury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8" w:right="1418" w:gutter="0" w:header="0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31:00Z</dcterms:created>
  <dc:creator/>
  <dc:description/>
  <cp:keywords/>
  <dc:language>en-US</dc:language>
  <cp:lastModifiedBy/>
  <cp:lastPrinted>2008-09-25T11:58:00Z</cp:lastPrinted>
  <dcterms:modified xsi:type="dcterms:W3CDTF">2020-10-30T08:52:00Z</dcterms:modified>
  <cp:revision>23</cp:revision>
  <dc:subject/>
  <dc:title/>
</cp:coreProperties>
</file>