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caps/>
          <w:sz w:val="24"/>
          <w:szCs w:val="24"/>
        </w:rPr>
        <w:t>Vypořádání připomínek k materiálu s názvem:</w:t>
      </w:r>
    </w:p>
    <w:p>
      <w:pPr>
        <w:pStyle w:val="Normal"/>
        <w:spacing w:lineRule="auto" w:line="288" w:before="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NAKI III - program na podporu aplikovaného výzkumu v oblasti národní a kulturní identity na léta 2023 až 2030</w:t>
      </w:r>
    </w:p>
    <w:p>
      <w:pPr>
        <w:pStyle w:val="Normal"/>
        <w:spacing w:lineRule="auto" w:line="288" w:before="60" w:after="120"/>
        <w:jc w:val="both"/>
        <w:rPr>
          <w:sz w:val="22"/>
          <w:szCs w:val="22"/>
        </w:rPr>
      </w:pPr>
      <w:r>
        <w:rPr>
          <w:sz w:val="22"/>
          <w:szCs w:val="22"/>
        </w:rPr>
        <w:t>Dne 10. listopadu 2020 pod č.j. MK-65504/2020-OVV byl Ministerstvem kultury návrh programu NAKI III předložen ke stanovisku Radě pro výzkum, vývoj a inovace (RVVI). Na 263. zasedání RVVI konaném dne 18. prosince 2020 bylo projednávání návrhu Stanoviska RVVI k návrhu programu NAKI III přerušeno. Vypořádání připomínek z návrhu Stanoviska a návrhu usnesení Rady je uvedeno v následující tabulce.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 w:noHBand="0" w:noVBand="0" w:firstColumn="1" w:lastRow="1" w:lastColumn="1" w:firstRow="1"/>
      </w:tblPr>
      <w:tblGrid>
        <w:gridCol w:w="388"/>
        <w:gridCol w:w="7019"/>
        <w:gridCol w:w="7201"/>
      </w:tblGrid>
      <w:tr>
        <w:trPr>
          <w:tblHeader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a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 návrhu Stanoviska Rady (část IX Připomínky Rady k návrhu programu)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 žádá, aby v návrhu programu bylo uvedeno, zda program nekoresponduje s jinými</w:t>
            </w:r>
            <w:r>
              <w:rPr>
                <w:rStyle w:val="Annotationreferen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gramy výzkumu, vývoje a inovací, zejména s programy TA ČR.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 7 Vazba Programu na priority byla doplněna: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Kromě relevantních opatření realizujících jak výše uvedené, tak další strategické cíle a témata NP VaVaI 2021+ v případech, kde je gesce nebo spolugesce na poskytovatelích obecně, bude MK společně s Technologickou agenturou ČR (TA ČR) realizovat zejména opatření č. 18 „Podpora spolupráce výzkumné a aplikační sféry a uplatnění jejích výsledků v humanitních a společenských vědách“ s vazbou na cíl 4 (téma 4.1):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patření bude realizováno novými programy navazujícími na stávající, a to programem MK NAKI III (2023–2030) a programem TA ČR navazujícím od r. 2024 na program ÉTA podle aktuálních možností státního rozpočtu ČR. Opatření bude realizováno nejen podporou vzájemné spolupráce výzkumné a aplikační sféry a uplatněním dosažených výsledků v praxi, ale i synergicky působícími kroky, zejména pokračováním již dlouhodobé vzájemné koordinace aktivit obou poskytovatelů při přípravě i implementaci jejich programů, snížením administrativní náročnosti a sledováním uplatnění výsledků v kulturních a kreativních průmyslech a dodržením podmínky, že témata výzkumu uvedená v Koncepci aplikovaného výzkumu v oblasti národní a kulturní identity na léta 2023-2030 budou výlučně tématy pro výzkumný program MK, a TA ČR navrhne taková témata pro svůj program, která budou k těmto komplementární s nulovým překryvem.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Z uvedeného vyplývá, že navrhovaný program NAKI III a  program TA ČR jsou vzájemně komplementární a doplňují se, ale oba programy se nepřekrývají. Na projektové úrovni bude prováděna kontrola (stejně jako u programu NAKI II) již při podání návrhů projektů do veřejné soutěže programu NAKI III, kdy TA ČR zpracuje jejich analýzu z hlediska možných překryvů s jí podporovanými projekty a tam, kde je překryv zjištěn, není návrh projektu podpořen.“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 části 15. Stanovení způsobu hodnocení programu je řečeno, že součástí jeho závěrečného hodnocení bude i hodnocení dopadů, tj. uplatnění výsledků projektů podpořených v 1. a 2. veřejné soutěži.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da upozorňuje, že uplatnění výsledků projektů je z hlediska hodnocení jiným druhem pojmů, než dopady. Podle Principů se</w:t>
            </w:r>
            <w:r>
              <w:rPr>
                <w:rFonts w:eastAsia="Calibri"/>
                <w:i/>
                <w:sz w:val="22"/>
                <w:szCs w:val="22"/>
              </w:rPr>
              <w:t xml:space="preserve"> „hodnocení dopadů uskutečňuje s určitým časovým odstupem, po němž se dopady mohou dostatečně rozvinout. Toto časové období může nabývat rozsahu cca 3-5 let od ukončení programů v závislosti na jejich charakteru a na povaze podpořených projektů.“</w:t>
            </w:r>
            <w:r>
              <w:rPr>
                <w:rFonts w:eastAsia="Calibri"/>
                <w:sz w:val="22"/>
                <w:szCs w:val="22"/>
              </w:rPr>
              <w:t xml:space="preserve"> Je otázkou, do jaké míry by bylo hodnocení dopadů v 1. a 2. veřejné soutěži již rok po ukončení programu realizovatelné a přínosné.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ást 15 </w:t>
            </w:r>
            <w:r>
              <w:rPr>
                <w:rFonts w:eastAsia="Calibri"/>
                <w:sz w:val="22"/>
                <w:szCs w:val="22"/>
              </w:rPr>
              <w:t xml:space="preserve">Stanovení způsobu hodnocení programu </w:t>
            </w:r>
            <w:r>
              <w:rPr>
                <w:sz w:val="22"/>
                <w:szCs w:val="22"/>
              </w:rPr>
              <w:t>byla doplněna: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Součástí závěrečného hodnocení Programu </w:t>
            </w:r>
            <w:r>
              <w:rPr>
                <w:i/>
                <w:color w:val="0000FF"/>
                <w:sz w:val="22"/>
                <w:szCs w:val="22"/>
                <w:shd w:fill="FFFFFF" w:val="clear"/>
              </w:rPr>
              <w:t xml:space="preserve">v roce 2031 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bude i hodnocení dopadů programu, tj. uplatnění výsledků projektů podpořených v 1. a 2. veřejné soutěži Programu po třech letech </w:t>
            </w:r>
            <w:r>
              <w:rPr>
                <w:i/>
                <w:color w:val="0000FF"/>
                <w:sz w:val="22"/>
                <w:szCs w:val="22"/>
                <w:shd w:fill="FFFFFF" w:val="clear"/>
              </w:rPr>
              <w:t xml:space="preserve">od ukončení jejich řešení v roce 2027 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a předpokládaného uplatnění výsledků projektů podpořených ve 3. veřejné soutěži Programu po ukončení jejich řešení </w:t>
            </w:r>
            <w:r>
              <w:rPr>
                <w:i/>
                <w:color w:val="0000FF"/>
                <w:sz w:val="22"/>
                <w:szCs w:val="22"/>
                <w:shd w:fill="FFFFFF" w:val="clear"/>
              </w:rPr>
              <w:t xml:space="preserve">v roce 2030, které bude provedeno  </w:t>
            </w:r>
            <w:r>
              <w:rPr>
                <w:i/>
                <w:strike/>
                <w:color w:val="000000"/>
                <w:sz w:val="22"/>
                <w:szCs w:val="22"/>
                <w:shd w:fill="FFFFFF" w:val="clear"/>
              </w:rPr>
              <w:t xml:space="preserve">provedeném 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>v souladu s Metodikou hodnocení výsledků výzkumných organizací a hodnocení výsledků ukončených programů platnou v době hodnocení Programu (viz kap. 10).</w:t>
            </w:r>
            <w:r>
              <w:rPr>
                <w:color w:val="000000"/>
                <w:sz w:val="22"/>
                <w:szCs w:val="22"/>
                <w:shd w:fill="FFFFFF" w:val="clear"/>
              </w:rPr>
              <w:t>“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spacing w:lineRule="auto" w:line="288" w:before="6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ávrh programu prošel jiným způsobem ex-ante hodnocení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říloha 2 programu to zdůvodňuje tím, že MK má jiný systém přípravy programu, obdobný přípravě materiálů v RVVI. Za přípravu návrhu programu odpovídá zpravodaj ve spolupráci s Odborem výzkumu a vývoje MK a Radou ministra kultury pro výzkum (dále jen „RMKPV“), složenou z předních odborníků, která ho hodnotí a podle jejích připomínek je návrh programu upravován. 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 požaduje k návrhu programu připojit vysvětlení, které doloží, že návrh programu byl RMKPV připomínkován v rozsahu, který odpovídá požadavkům na provedení jeho ex-ante hodnocení podle Principů.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lněna Příloha č. 3: Ex ante hodnocení návrhu „Programu NAKI III - programu na podporu aplikovaného výzkumu v oblasti národní a kulturní identity na léta 2023 až 2030“ Radou ministra kultury pro výzkum (RMKPV)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spacing w:lineRule="auto" w:line="288" w:before="60" w:after="0"/>
              <w:ind w:left="-2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vní cíl programu je vymezen ve smyslu dosažení přínosů takto: „Hlavním cílem Programu je zaměřit výzkum v oblasti národní a kulturní identity  a umění v evropském a světovém kontextu tak, aby jeho výsledky vedly ke společenským, inovačním či ekonomickým přínosům.“ Jak konstatuje KHV, v návrhu programu není vysvětleno, jakým způsobem bude vyhodnoceno, do jaké míry byl tento cíl splněn, tj. jak bude zjištěno, které konkrétní společenské, inovační či ekonomické přínosy program přinesl. </w:t>
            </w:r>
          </w:p>
          <w:p>
            <w:pPr>
              <w:pStyle w:val="Msolistparagraph"/>
              <w:widowControl w:val="false"/>
              <w:spacing w:lineRule="auto" w:line="288" w:before="60" w:after="0"/>
              <w:ind w:left="-2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větlení: Monitoring uplatnění výsledků v praxi a reportování přínosů příjemci podpory poskytne užitečná data, ale sám o sobě není metodikou hodnocení. Pokud přínosy a dopady programu nebudou spolehlivě vyhodnoceny, nebude možné argumentačně podložit navazující program. </w:t>
            </w:r>
          </w:p>
          <w:p>
            <w:pPr>
              <w:pStyle w:val="Msolistparagraph"/>
              <w:widowControl w:val="false"/>
              <w:spacing w:lineRule="auto" w:line="288" w:before="60" w:after="0"/>
              <w:ind w:left="-2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 proto doporučuje lépe propojit hlavní a dílčí („strategické“) cíle programu a vypracovat takovou metodiku hodnocení programu, která umožní vyhodnotit splnění jeho hlavního cíle v podobě dosažení přínosů. </w:t>
            </w:r>
          </w:p>
          <w:p>
            <w:pPr>
              <w:pStyle w:val="Msolistparagraph"/>
              <w:keepNext w:val="true"/>
              <w:widowControl w:val="false"/>
              <w:spacing w:lineRule="auto" w:line="288" w:before="60" w:after="0"/>
              <w:ind w:left="-2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ým řešením je:</w:t>
            </w:r>
          </w:p>
          <w:p>
            <w:pPr>
              <w:pStyle w:val="Mso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pacing w:lineRule="auto" w:line="288" w:before="60" w:after="0"/>
              <w:ind w:left="332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části 14 návrhu programu doplnit jak budou hodnoceny přínosy, tzn. stanovit indikátory dopadů intervencí bez cílových hodnot, </w:t>
            </w:r>
          </w:p>
          <w:p>
            <w:pPr>
              <w:pStyle w:val="Mso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pacing w:lineRule="auto" w:line="288" w:before="60" w:after="0"/>
              <w:ind w:left="332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jedno z kritérií přidat naplnění jednotlivých tematických priorit projekty/výsledky (příkladem může být výstava s kritickým katalogem E-Krit, která s vysokou pravděpodobností naplní požadavek šíření výsledků veřejnosti a propagaci regionu</w:t>
            </w:r>
          </w:p>
          <w:p>
            <w:pPr>
              <w:pStyle w:val="Mso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pacing w:lineRule="auto" w:line="288" w:before="60" w:after="0"/>
              <w:ind w:left="332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dovat dopady výsledků jako folow up uživatelů k jednotlivým uplatněním do praxe),</w:t>
            </w:r>
          </w:p>
          <w:p>
            <w:pPr>
              <w:pStyle w:val="Mso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pacing w:lineRule="auto" w:line="288" w:before="60" w:after="0"/>
              <w:ind w:left="332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vážit dopady s ohledem na vyhodnocení výsledků (podívat se na vykazování kritéria dopad - zda např. památkový postup může být využit také jinde), </w:t>
            </w:r>
          </w:p>
          <w:p>
            <w:pPr>
              <w:pStyle w:val="Mso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pacing w:lineRule="auto" w:line="288" w:before="60" w:after="0"/>
              <w:ind w:left="332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e části 10 prokázat a doložit zda dopady nastaly a u každého indikátoru uvést předpokládaný zdroj dat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pacing w:lineRule="auto" w:line="288" w:before="60" w:after="0"/>
              <w:ind w:left="3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yužití výsledků na základě dat (zdroj dat: dotazníkové šetření)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. č. 6 v části 14 Stanovení způsobu monitorování – indikátory programu byla doplněna:</w:t>
            </w:r>
          </w:p>
          <w:tbl>
            <w:tblPr>
              <w:tblW w:w="70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947"/>
              <w:gridCol w:w="2079"/>
            </w:tblGrid>
            <w:tr>
              <w:trPr>
                <w:trHeight w:val="416" w:hRule="atLeast"/>
              </w:trPr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center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b/>
                      <w:color w:val="0000FF"/>
                      <w:sz w:val="22"/>
                      <w:szCs w:val="22"/>
                    </w:rPr>
                    <w:t>Indikátory dopadů Programu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center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zdroj dat</w:t>
                  </w:r>
                </w:p>
              </w:tc>
            </w:tr>
            <w:tr>
              <w:trPr/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both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Naplnění tematických priorit Programu projekty (viz kap. 5.2)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data MK, monitoring projektů</w:t>
                  </w:r>
                </w:p>
              </w:tc>
            </w:tr>
            <w:tr>
              <w:trPr/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both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Dopady projektů v členění dle kap. 10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monitoring projektů, uživatelé (dotazníkové šetření)</w:t>
                  </w:r>
                </w:p>
              </w:tc>
            </w:tr>
            <w:tr>
              <w:trPr/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both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Kvalita výsledků Programu (publikace v prvním decilu a kvartilu impaktovaných publikací, vybrané výsledky M2)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center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WoS, IS VaVaI</w:t>
                  </w:r>
                </w:p>
              </w:tc>
            </w:tr>
            <w:tr>
              <w:trPr/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both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Společenská relevance vybraných výsledků Programu (M1)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center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Hodnocení M17+</w:t>
                  </w:r>
                </w:p>
              </w:tc>
            </w:tr>
            <w:tr>
              <w:trPr/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jc w:val="both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Využití výsledků Programu v praxi – společenské, inovační a ekonomické dopady (viz kap. 10)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120" w:after="0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color w:val="0000FF"/>
                      <w:sz w:val="22"/>
                      <w:szCs w:val="22"/>
                    </w:rPr>
                    <w:t>uživatelé (dotazníkové šetření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le byla tab. č. 6 doplněna u ostatních indikátorů o zdroje atd.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spacing w:lineRule="auto" w:line="288" w:before="60" w:after="0"/>
              <w:ind w:left="-28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ený dokument obsahuje jiný způsob hodnocení programu, ale neuvádí náklady na toto hodnocení, způsob provedení a odpovídající náklady s Postupem Rady při hodnocení návrhů programů účelové podpory a skupin grantových projektů, schváleným na 351. zasedání Rady dne 29. listopadu 2019.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a žádá o doplnění návrhu Programu, v kontextu předchozí připomínky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ást </w:t>
            </w:r>
            <w:bookmarkStart w:id="0" w:name="_Toc45462997"/>
            <w:r>
              <w:rPr>
                <w:sz w:val="22"/>
                <w:szCs w:val="22"/>
              </w:rPr>
              <w:t>15. Stanovení způsobu hodnocení Programu</w:t>
            </w:r>
            <w:bookmarkEnd w:id="0"/>
            <w:r>
              <w:rPr>
                <w:sz w:val="22"/>
                <w:szCs w:val="22"/>
              </w:rPr>
              <w:t xml:space="preserve"> – harmonogram byla doplněna: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i/>
                <w:color w:val="0000FF"/>
                <w:sz w:val="22"/>
                <w:szCs w:val="22"/>
                <w:shd w:fill="FFFFFF" w:val="clear"/>
              </w:rPr>
              <w:t>Hodnocení programu bude probíhat obdobným způsobem, jakým probíhalo ex-ante hodnocení návrhu Programu (viz Příloha č. 3). Náklady na hodnocení budou hrazeny z institucionálních výdajů poskytovatele („Pořádání veř. soutěží, hodnocení projektů atd.“) a u prvního a druhého průběžného hodnocení nepřevýší výši 500 tis. Kč, u závěrečného hodnocení výši 1 000 tis. Kč.</w:t>
            </w:r>
            <w:r>
              <w:rPr>
                <w:sz w:val="22"/>
                <w:szCs w:val="22"/>
              </w:rPr>
              <w:t>“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znam hlavních výsledků zahrnuje i) metodiku schválenou MK jako kompetenčně příslušným orgánem (NmetS) a ii) metodiku certifikovanou oprávněným orgánem (NmetC). Pro výzkum v oblasti národní a kulturní identity považuje KHV certifikované metodiky typu NmetS a NmetC za cizorodý prvek, který během jeho používání nadělal v této výzkumné oblasti více škody než užitku. Dle názoru KHV pro další rozvoj této vědní oblasti není přínosné v této praxi pokračovat. KHV </w:t>
            </w:r>
            <w:r>
              <w:rPr>
                <w:b/>
                <w:sz w:val="22"/>
                <w:szCs w:val="22"/>
              </w:rPr>
              <w:t>doporučuje ze seznamu hlavních výsledků vyřadit NmetS i NmetC a zároveň je nahradit jinými druhy relevantních výsledků</w:t>
            </w:r>
            <w:r>
              <w:rPr>
                <w:sz w:val="22"/>
                <w:szCs w:val="22"/>
              </w:rPr>
              <w:t xml:space="preserve"> z nynějšího seznamu vedlejších (nepovinných) výsledků jako jsou odborná kniha, kapitola v odborné knize, stať ve sborníku, recenzovaný odborný článek a uspořádání konference. Do seznamu hlavních výsledků přidat výsledek typu O – ostatní výsledky. Mezi hlavní uznatelné výsledky programu tak budou zařazeny druhy výsledků, které budou skutečně vytvářeny v projektech, které by jinak byly nuceny pouze za účelem splnění formálních požadavků vytvářet NmetS a NmetC tak, aby mohly být takové projekty v rámci programu uskutečněny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mínku nelze akceptovat pro rozpor s obecně závaznými předpisy a relevantními usneseními vlády, zejm.:</w:t>
            </w:r>
          </w:p>
          <w:p>
            <w:pPr>
              <w:pStyle w:val="Normal"/>
              <w:widowControl w:val="false"/>
              <w:spacing w:lineRule="auto" w:line="288" w:before="60" w:after="0"/>
              <w:ind w:left="332" w:hanging="3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  <w:tab/>
              <w:t xml:space="preserve">Od r. 2010 do r. 2017 (tj. po dobu řešení programu NAKI, z jehož výsledků KHV vychází) byl jen jeden druh metodik – Nmet. Teprve na základě zásadních připomínek MK a dalších poskytovatelů k Metodice 17+ (schválené usnesením vlády ze dne 8. února 2017 č. 107) byly dodatečně nově definovány druhy výsledků (včetně rozdělení Nmet na NmetS, NmetC a NmetA a změny jejich definic), schválené usnesením vlády ze dne 29. listopadu 2017 č. 837, které jsou pro poskytovatele závazné - </w:t>
            </w: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i/>
                <w:iCs/>
                <w:sz w:val="22"/>
                <w:szCs w:val="22"/>
              </w:rPr>
              <w:t xml:space="preserve">Výsledek „Metodika“ je souhrnem </w:t>
            </w:r>
            <w:r>
              <w:rPr>
                <w:b/>
                <w:bCs/>
                <w:i/>
                <w:iCs/>
                <w:sz w:val="22"/>
                <w:szCs w:val="22"/>
              </w:rPr>
              <w:t>doporučených praktik a postupů</w:t>
            </w:r>
            <w:r>
              <w:rPr>
                <w:bCs/>
                <w:i/>
                <w:iCs/>
                <w:sz w:val="22"/>
                <w:szCs w:val="22"/>
              </w:rPr>
              <w:t xml:space="preserve"> schválených, certifikovaných nebo akreditovaných  ...  a s jednoznačně vymezenými uživateli tak, aby tito uživatelé měli jistotu, že při jejím dodržení budou získané výsledky </w:t>
            </w:r>
            <w:r>
              <w:rPr>
                <w:b/>
                <w:bCs/>
                <w:i/>
                <w:iCs/>
                <w:sz w:val="22"/>
                <w:szCs w:val="22"/>
              </w:rPr>
              <w:t>průkazné, opakovatelné a že se jich lze dovolat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. MK návazně zpracovalo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Příkaz ministra kultury č. 21/2018</w:t>
              </w:r>
            </w:hyperlink>
            <w:r>
              <w:rPr>
                <w:sz w:val="22"/>
                <w:szCs w:val="22"/>
              </w:rPr>
              <w:t>, který stanovuje postup schvalování metodik v jeho působnosti včetně povinnosti dvou nezávislých posudků a dalších náležitostí v souladu s jejich definicí, které rozhodně nejsou „</w:t>
            </w:r>
            <w:r>
              <w:rPr>
                <w:i/>
                <w:sz w:val="22"/>
                <w:szCs w:val="22"/>
              </w:rPr>
              <w:t>formálními požadavky</w:t>
            </w:r>
            <w:r>
              <w:rPr>
                <w:sz w:val="22"/>
                <w:szCs w:val="22"/>
              </w:rPr>
              <w:t>“.</w:t>
            </w:r>
          </w:p>
          <w:p>
            <w:pPr>
              <w:pStyle w:val="Normal"/>
              <w:widowControl w:val="false"/>
              <w:spacing w:lineRule="auto" w:line="288" w:before="60" w:after="0"/>
              <w:ind w:left="332" w:hanging="3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  <w:tab/>
              <w:t>Nejedná se o „</w:t>
            </w:r>
            <w:r>
              <w:rPr>
                <w:i/>
                <w:sz w:val="22"/>
                <w:szCs w:val="22"/>
              </w:rPr>
              <w:t>rozvoj vědní oblasti</w:t>
            </w:r>
            <w:r>
              <w:rPr>
                <w:sz w:val="22"/>
                <w:szCs w:val="22"/>
              </w:rPr>
              <w:t>“ jak uvádí stanovisko KHV, ale o návrh programu aplikovaného výzkumu. Rozvoj vědní oblasti humanitních věd je podle zákona č. 130/2002 Sb. účelově podporována pouze Grantovou agenturou ČR a akceptováním připomínky by vzniklo riziko duplicitní podpory projektů, jejich jedinými výsledky by byly „</w:t>
            </w:r>
            <w:r>
              <w:rPr>
                <w:i/>
                <w:sz w:val="22"/>
                <w:szCs w:val="22"/>
              </w:rPr>
              <w:t>odborná kniha, kapitola v odborné knize, stať ve sborníku, recenzovaný odborný článek a uspořádání konference</w:t>
            </w:r>
            <w:r>
              <w:rPr>
                <w:sz w:val="22"/>
                <w:szCs w:val="22"/>
              </w:rPr>
              <w:t>“.</w:t>
            </w:r>
          </w:p>
          <w:p>
            <w:pPr>
              <w:pStyle w:val="Normal"/>
              <w:widowControl w:val="false"/>
              <w:spacing w:lineRule="auto" w:line="288" w:before="60" w:after="0"/>
              <w:ind w:left="332" w:hanging="3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  <w:tab/>
              <w:t>Názor KHV „</w:t>
            </w:r>
            <w:r>
              <w:rPr>
                <w:i/>
                <w:sz w:val="22"/>
                <w:szCs w:val="22"/>
              </w:rPr>
              <w:t xml:space="preserve">metodiky typu NmetS a NmetC za cizorodý prvek, který během jeho používání nadělal v této výzkumné oblasti více škody než užitku“ </w:t>
            </w:r>
            <w:r>
              <w:rPr>
                <w:sz w:val="22"/>
                <w:szCs w:val="22"/>
              </w:rPr>
              <w:t>je subjektivní a nepodložený. Naopak návrh KHV na vypuštění výsledků druhu NmetS a NmetC a na zařazení výsledku O – ostatní výsledky je v rozporu se hodnocením vybraných výsledků podle Metodiky 17+ (M2), za které rovněž odpovídá KHV. V Hodnocení 19 byly hodnoceny dva výsledky druhu NmetS (obě výsledek programu NAKI II) stupněm velmi dobrý. Dále byly hodnoceny dva výsledky druhu O (jiných poskytovatelů) stupni 4 a 5. Akceptováním připomínky by pravděpodobně výrazně klesla úroveň výsledků Programu a jeho dopadů, které by ani nebylo možné vyhodnotit (výsledek druhu O nemá žádnou definici).</w:t>
            </w:r>
          </w:p>
          <w:p>
            <w:pPr>
              <w:pStyle w:val="Normal"/>
              <w:widowControl w:val="false"/>
              <w:spacing w:lineRule="auto" w:line="288" w:before="60" w:after="0"/>
              <w:ind w:left="332" w:hanging="3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  <w:tab/>
              <w:t>KHV zasahuje do působností poskytovatele - jejím úkolem není stanovovat cíle, zaměření a výsledky Programu (za jejich naplnění nenese žádnou odpovědnost), ale hodnotit ho (viz dále bod č. 8)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 části 6. programu je uveden rozpis celkových výdajů v jednotlivých letech. Dle schváleného vládního návrhu zákona o státním rozpočtu ČR na VaVaI pro rok 2021 a střednědobého výhledu na roky 2022 a 2023 má MK schváleny výdaje v r. 2023 na program ve výši 345,0 mil. Kč, což odpovídá alokaci navrhované v programu pro uvedený rok. Nicméně co se dalších let týká – Rada upozorňuje, že schválení programu vládou nezakládá automaticky nárok na schválení výdajů programu v uvedené požadované výši. Financování programu bude záviset na možnostech státního rozpočtu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s tímto počítá, v Předkládací zprávě je uvedeno: „</w:t>
            </w:r>
            <w:r>
              <w:rPr>
                <w:i/>
                <w:sz w:val="22"/>
                <w:szCs w:val="22"/>
              </w:rPr>
              <w:t>Program nenavrhuje meziroční zvyšování výdajů na výzkum a vývoj a tyto výdaje budou MK v závislosti na možnostech státního rozpočtu ČR uplatňovány v příslušných obdobích v návrhu výdajů státního rozpočtu na výzkum, vývoj a inovace.</w:t>
            </w:r>
            <w:r>
              <w:rPr>
                <w:sz w:val="22"/>
                <w:szCs w:val="22"/>
              </w:rPr>
              <w:t>“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ind w:left="332" w:hanging="3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60" w:after="0"/>
        <w:rPr>
          <w:sz w:val="22"/>
          <w:szCs w:val="22"/>
        </w:rPr>
      </w:pPr>
      <w:r>
        <w:rPr/>
      </w:r>
    </w:p>
    <w:sectPr>
      <w:footerReference w:type="even" r:id="rId3"/>
      <w:footerReference w:type="default" r:id="rId4"/>
      <w:type w:val="nextPage"/>
      <w:pgSz w:orient="landscape" w:w="16838" w:h="11906"/>
      <w:pgMar w:left="1134" w:right="851" w:gutter="0" w:header="0" w:top="1134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141e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4141e6"/>
    <w:rPr>
      <w:color w:val="0000FF"/>
      <w:u w:val="single"/>
    </w:rPr>
  </w:style>
  <w:style w:type="character" w:styleId="ZkladntextChar" w:customStyle="1">
    <w:name w:val="Základní text Char"/>
    <w:basedOn w:val="DefaultParagraphFont"/>
    <w:qFormat/>
    <w:locked/>
    <w:rsid w:val="004141e6"/>
    <w:rPr>
      <w:sz w:val="22"/>
      <w:szCs w:val="22"/>
      <w:lang w:bidi="ar-SA"/>
    </w:rPr>
  </w:style>
  <w:style w:type="character" w:styleId="Pagenumber">
    <w:name w:val="page number"/>
    <w:basedOn w:val="DefaultParagraphFont"/>
    <w:qFormat/>
    <w:rsid w:val="004141e6"/>
    <w:rPr/>
  </w:style>
  <w:style w:type="character" w:styleId="Annotationreference">
    <w:name w:val="annotation reference"/>
    <w:basedOn w:val="DefaultParagraphFont"/>
    <w:semiHidden/>
    <w:qFormat/>
    <w:rsid w:val="00392971"/>
    <w:rPr>
      <w:sz w:val="16"/>
      <w:szCs w:val="16"/>
    </w:rPr>
  </w:style>
  <w:style w:type="character" w:styleId="TextbublinyChar" w:customStyle="1">
    <w:name w:val="Text bubliny Char"/>
    <w:basedOn w:val="DefaultParagraphFont"/>
    <w:link w:val="BalloonText"/>
    <w:qFormat/>
    <w:rsid w:val="00ed2ed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4141e6"/>
    <w:pPr>
      <w:spacing w:before="6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5d5359"/>
    <w:pPr>
      <w:jc w:val="both"/>
    </w:pPr>
    <w:rPr>
      <w:sz w:val="20"/>
      <w:szCs w:val="20"/>
    </w:rPr>
  </w:style>
  <w:style w:type="paragraph" w:styleId="Endnote">
    <w:name w:val="Endnote Text"/>
    <w:basedOn w:val="Normal"/>
    <w:semiHidden/>
    <w:rsid w:val="005d5359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141e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1" w:customStyle="1">
    <w:name w:val="Odstavec se seznamem1"/>
    <w:basedOn w:val="Normal"/>
    <w:qFormat/>
    <w:rsid w:val="00392971"/>
    <w:pPr>
      <w:spacing w:before="0" w:after="0"/>
      <w:ind w:left="720" w:hanging="0"/>
      <w:contextualSpacing/>
    </w:pPr>
    <w:rPr>
      <w:rFonts w:eastAsia="Calibri"/>
    </w:rPr>
  </w:style>
  <w:style w:type="paragraph" w:styleId="Msolistparagraph" w:customStyle="1">
    <w:name w:val="msolistparagraph"/>
    <w:basedOn w:val="Normal"/>
    <w:qFormat/>
    <w:rsid w:val="00392971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022c76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cs-CZ" w:eastAsia="cs-CZ" w:bidi="ar-SA"/>
    </w:rPr>
  </w:style>
  <w:style w:type="paragraph" w:styleId="BalloonText">
    <w:name w:val="Balloon Text"/>
    <w:basedOn w:val="Normal"/>
    <w:link w:val="TextbublinyChar"/>
    <w:qFormat/>
    <w:rsid w:val="00ed2ed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Marek%20Bla&#382;ka/AppData/Local/Temp/PM%20%25C4%258D.%2021_2018_%20Hodnocen%25C3%25AD%20v%25C3%25BDsledk%25C5%25AF%20typu%20N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57</Words>
  <Characters>10962</Characters>
  <CharactersWithSpaces>12794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6:34:00Z</dcterms:created>
  <dc:creator>Filip Přemysl</dc:creator>
  <dc:description/>
  <dc:language>en-US</dc:language>
  <cp:lastModifiedBy>Nováková Marta</cp:lastModifiedBy>
  <dcterms:modified xsi:type="dcterms:W3CDTF">2021-01-11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