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MŠMT, MO a MV ČR VŠ Protokol z projednání výsledků </w:t>
      </w:r>
      <w:r>
        <w:rPr>
          <w:rFonts w:cs="Arial" w:ascii="Arial" w:hAnsi="Arial"/>
          <w:b/>
          <w:bCs/>
          <w:i/>
          <w:sz w:val="24"/>
          <w:szCs w:val="24"/>
        </w:rPr>
        <w:t>Hodnocení 19</w:t>
      </w:r>
      <w:r>
        <w:rPr>
          <w:rFonts w:cs="Arial" w:ascii="Arial" w:hAnsi="Arial"/>
          <w:b/>
          <w:bCs/>
          <w:sz w:val="24"/>
          <w:szCs w:val="24"/>
        </w:rPr>
        <w:t xml:space="preserve"> podle M17+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ne 17. 12. 2020 v 10:00 hod a dne 4. 2. 2021 v 10:00 hod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u w:val="single"/>
        </w:rPr>
        <w:t>Poskytovatel</w:t>
      </w:r>
      <w:r>
        <w:rPr>
          <w:rFonts w:cs="Arial" w:ascii="Arial" w:hAnsi="Arial"/>
          <w:bCs/>
          <w:szCs w:val="22"/>
        </w:rPr>
        <w:t>: náměstek pro řízení sekce vysokého školství, vědy a výzkumu PhDr. Pavel Doleček, Ph.D., ředitelka Odboru podpory vysokých škol a výzkumu Ing. Jana Říhová, vedoucí Oddělení podpory výzkumu a vývoje RNDr. Miloslav Frýzek (pouze 17. 12. 2020), Mgr. Samuel Jezný, administrátor IP (pouze 4. 2. 2021), administrátor IP RNDr. Ivan Valach (Ministerstvo obrany), Mgr. Zora Valášková Odbor bezpečnostního výzkumu a policejního vzdělávání (Ministerstvo vnitr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Zástupci Rady pro výzkum, vývoj a inovace (dále jen „Rada“) a Odboru Rady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Cs w:val="22"/>
        </w:rPr>
      </w:pPr>
      <w:r>
        <w:rPr>
          <w:rFonts w:cs="Arial" w:ascii="Arial" w:hAnsi="Arial"/>
          <w:szCs w:val="22"/>
        </w:rPr>
        <w:t xml:space="preserve">PhDr. Pavel Baran, CSc., prof. Ing. Petr Dvořák, </w:t>
      </w:r>
      <w:r>
        <w:rPr>
          <w:rFonts w:eastAsia="Calibri" w:cs="Arial" w:ascii="Arial" w:hAnsi="Arial"/>
          <w:bCs/>
          <w:szCs w:val="22"/>
        </w:rPr>
        <w:t xml:space="preserve">CSc., prof. Ing. Štěpán Jurajda Ph.D. (pouze    17. 12. 2020), </w:t>
      </w:r>
      <w:r>
        <w:rPr>
          <w:rFonts w:cs="Arial" w:ascii="Arial" w:hAnsi="Arial"/>
          <w:bCs/>
          <w:szCs w:val="22"/>
        </w:rPr>
        <w:t xml:space="preserve">prof. RNDr. Jan Konvalinka, CSc., prof. RNDr. Jitka Ulrichová, CSc., </w:t>
      </w:r>
      <w:r>
        <w:rPr>
          <w:rFonts w:eastAsia="Calibri" w:cs="Arial" w:ascii="Arial" w:hAnsi="Arial"/>
          <w:bCs/>
          <w:szCs w:val="22"/>
        </w:rPr>
        <w:t>Mgr. Ing. Kateřina Miholová, Ph.D., Ing. Lucie Rulíková, Mgr. Markéta Avakian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2"/>
          <w:u w:val="single"/>
        </w:rPr>
        <w:t>Zástupci Odborných panelů:</w:t>
      </w:r>
      <w:r>
        <w:rPr>
          <w:rFonts w:cs="Arial" w:ascii="Arial" w:hAnsi="Arial"/>
          <w:bCs/>
          <w:szCs w:val="22"/>
        </w:rPr>
        <w:t xml:space="preserve"> předseda Odborného panelu 1. Natural Sciences doc. RNDr. Stanislav Kozubek, DrSc., předseda Odborného panelu 2. </w:t>
      </w:r>
      <w:r>
        <w:rPr>
          <w:rFonts w:cs="Arial" w:ascii="Arial" w:hAnsi="Arial"/>
          <w:szCs w:val="22"/>
        </w:rPr>
        <w:t>Engineering and Technologies, prof. Ing. Michael Šebek, DrSc.,</w:t>
      </w:r>
      <w:r>
        <w:rPr>
          <w:rFonts w:cs="Arial" w:ascii="Arial" w:hAnsi="Arial"/>
          <w:bCs/>
          <w:szCs w:val="22"/>
        </w:rPr>
        <w:t xml:space="preserve"> předseda Odborného panelu 3. Medical and Health Sciences prof. MUDr. Miroslav Ryska, CSc.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předseda Odborného panelu 4. Agriculture and Veterinary Sciences prof. Ing. Radim Vácha, Ph.D., předseda Odborného panelu 5. </w:t>
      </w:r>
      <w:r>
        <w:rPr>
          <w:rFonts w:cs="Arial" w:ascii="Arial" w:hAnsi="Arial"/>
          <w:szCs w:val="22"/>
        </w:rPr>
        <w:t>Social Sciences prof. PhDr. Ladislav Rabušic, CSc.</w:t>
      </w:r>
      <w:r>
        <w:rPr>
          <w:rFonts w:cs="Arial" w:ascii="Arial" w:hAnsi="Arial"/>
          <w:bCs/>
          <w:szCs w:val="22"/>
        </w:rPr>
        <w:t>, předseda Odborného panelu 6. Humanities and the Arts prof. PhDr. Petr Vorel, CSc.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u w:val="single"/>
        </w:rPr>
        <w:t>Zástupci České konference rektorů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>: předseda ČKR prof. Ing. Petr Sklenička, CSc., místopředseda ČKR pro oblast tvůrčích činností prof. Ing. Jiří Málek, DrSc., místopředseda ČKR pro záležitosti ekonomické a sociální prof. RNDr. Ing. Petr Štěpánek, CSc.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  <w:u w:val="single"/>
        </w:rPr>
        <w:t>Zástupci Rady vysokých škol</w:t>
      </w:r>
      <w:r>
        <w:rPr>
          <w:rFonts w:cs="Arial" w:ascii="Arial" w:hAnsi="Arial"/>
          <w:szCs w:val="22"/>
        </w:rPr>
        <w:t>: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předseda Rady vysokých škol</w:t>
      </w:r>
      <w:r>
        <w:rPr>
          <w:rFonts w:cs="Arial" w:ascii="Arial" w:hAnsi="Arial"/>
          <w:bCs/>
          <w:szCs w:val="22"/>
        </w:rPr>
        <w:t xml:space="preserve"> prof. Ing. Milan Pospíšil, CSc.</w:t>
      </w:r>
    </w:p>
    <w:p>
      <w:pPr>
        <w:pStyle w:val="Normal"/>
        <w:jc w:val="both"/>
        <w:rPr>
          <w:szCs w:val="22"/>
        </w:rPr>
      </w:pPr>
      <w:r>
        <w:rPr>
          <w:rFonts w:cs="Arial" w:ascii="Arial" w:hAnsi="Arial"/>
          <w:szCs w:val="22"/>
          <w:u w:val="single"/>
        </w:rPr>
        <w:t>Zástupci Národního akreditačního úřadu pro vysoké školství</w:t>
      </w:r>
      <w:r>
        <w:rPr>
          <w:rFonts w:cs="Arial" w:ascii="Arial" w:hAnsi="Arial"/>
          <w:szCs w:val="22"/>
        </w:rPr>
        <w:t>: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předseda JUDr. Ivan Barančík, PhD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ředmět jednání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nstitut projednání výsledků hodnocení s poskytovatelem je upraven v kapitole 4 Metodiky hodnocení výzkumných organizací a hodnocení programů účelové podpory výzkumu, vývoje, schválené usnesením vlády ČR ze dne 8. února 2017, č. 107 (dále jen „M17+“). Výsledky jednání jsou schvalovány Radou pro výzkum, vývoj a inovace (dále jen „Rada“) podle § 35 odst. 2 písm. d) zákona č. 130/2002 Sb. Po schválení jsou s příslušným zdůvodněním zveřejněny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a národní úrovni bylo hodnocení Modulem 1 ve třetím roce určeno pro všechny typy výsledků uvedených v RIV s rokem uplatnění 2014 – 2018, které nebyly zhodnoceny podle Metodiky 2013 – 2016 ani podle Modulu 1 v prvních dvou letech implementace Metodiky 17+. Současně došlo k posílení hodnocení aplikovaných výsledků a v oblasti společenských a humanitních věd. Výsledky určené pro hodnocení Modulem 1 vybíraly výzkumné organizace samy dle svého uvážení. Instituce v třetím roce přihlašovaly do hodnocení 1 výsledek na 10 mil. Kč z částky DK RVO přidělené v roce 2019. Pokud byla VO v roce 2019 příjemcem institucionální podpory na DK RVO vyšší než 10 mil. Kč, dodávala navíc 1 výsledek na každých dalších (započatých) 10 mil. Kč podpory s povinností předat výsledky v proporcích odpovídajících vnitřní struktuře VO (s ohledem na výzkumné funkční celky). Pro posílení hodnocení aplikovaných výsledků a v oblasti společenských a humanitních věd vybíraly výzkumné organizace kromě těchto výsledků ještě další „nebibliometrizovatelné“ výsledky (max. cca 5 % roční produkce). Výsledky byly hodnoceny podle dvou kritérií („společenská relevance“ nebo „přínos k poznání“). Výsledky hodnocení Modulem 1 byly představeny v kumulované podobě za všechny tři roky. V hodnocení v Modulu 1 Odborné panely pracují s poměrem počtu dobrých a špatných známek vybraných výsledků, přičemž za dobré jsou považovány známky 1, 2, 3 a za špatné známky 4 a 5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</w:rPr>
        <w:t>Hodnocení Modulem 2 na národní úrovni zahrnovalo kumulativně bibliometrizovatelné výsledky uplatněné v letech 2016 - 2018. Bibliometrická analýza byla kompletně zpracována pro celý systém VaVaI nad daty WoS a ve vyžádaných oborových skupinách také nad daty SCOPUS. Základním bibliometrickým ukazatelem pro hodnocení výsledků indexovaných v databází WoS je Article Influence Score (AIS), v případě databáze Scopus Scimago Journal Rank (SJR). Analýza má vždy oborový charakter. Oborové určení výsledků je odvozeno z dané citační databáze v souladu s aktuální verzí Převodníku oborů, který odpovídá struktuře Odborných panelů. Časopisy se v rámci oborů rozdělují do kvalitativních pásem: I. decil (10 % nejvlivnějších časopisů v oboru), I. kvartil (25 % nejvlivnějších) - IV. kvartil (25 % nejméně vlivných). Pomocným ukazatelem je medián udávající střední hodnotu AIS článků v daném oboru. Národní výsledky byly sledovány v takto konstruovaných pásmech a pozice národních výsledků byla také sledována v mezinárodním kontextu - svět a EU15. Nově byla doplněna tabulka Porovnání kvartilového rozložení ČR s EU15 a světem. Dalšími sledovanými parametry byla identifikace výsledků s velkým počtem autorů (30 a více), výsledků vytvořených v mezinárodní spolupráci a výsledků s korespondujícím autorem (reprint author) z ČR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Škálování VO je upravováno s dalším náběhem modulů M1 a M2 a narůstáním robustnosti informace, která z nich vyplývá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ůběh jednání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Jednání dne 17. 12. 2020 zahájil a moderoval prof. Dvořák. Účastníci jednání byli seznámeni s formátem, podklady a technickými aspekty jednání online. Podkladem tripartitního jednání byly zveřejněné výsledky Hodnocení 2019 na národní úrovni. Hodnocení v Modulech 3-5 v segmentu vysokých škol je v procesu. Vysoké školy jsou podle typu rozděleny do  sedmi klastrů stejně jako v loňském roce (multioborové, technické, zemědělské a veterinární, společenskovědní, neuniverzitní, umělecké a státní)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Dr. Miholová poděkovala všem za účast a shrnula dosavadní průběh jednání tripartit s ostatními poskytovateli. Jednání byla uzavřena konsensem se všemi poskytovateli s výjimkou Ministerstva zdravotnictví, které přislíbilo se ke konsensuálním návrhům ze strany OP a Rady vyjádřit písemně. V případě výzkumných organizací, kde nebylo realizováno hodnocení v Modulech 3-5, a kde není dostatečně robustní informace z hodnocení na národní úrovni, tripartita uděluje n/a. 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</w:rPr>
        <w:t>Dr. Doleček vznesl klíčovou připomínku k formátu a průběhu tripartitního jednání. MŠMT se domnívá, že vstupní návrh agregace M1 a M2 má být úkolem  Komise pro hodnocení výzkumných organizací a ukončených programů potažmo Rady. MŠMT požaduje písemné zpracování základních principů, podle nichž jednotlivé Odborné panely/Rada s ohledem na oborové zvyklosti své hodnocení připravily. Za zcela klíčové považuje předložení způsobu, jakým má docházet k agregaci známek po FORDech na hodnocení VO jako celku. To je předmětem jednání tripartity. Účastníci jednání postoj zástupce MŠMT respektují, následné jednání je konsensem dvou stran (Odborných panelů a Rady). Tento konsensus bude doplněn o vyjádření poskytovatele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ásledně probíhala strukturovaná debata se zástupci Odborných panelů, kdy jednotliví předsedové odůvodnili své návrhy na škálování vysokých škol. K odůvodnění návrhů se následně vyjadřovali přítomní zástupci Rady, dokud nebylo v návrhu výsledného škálování dosaženo shody. Pojednáno bylo hodnocení multioborových vysokých škol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</w:rPr>
        <w:t>Dr. Doleček otevřel meritorní debatu. Prof. Dvořák zopakoval navržený následný postup — účastníci jednání v průběhu ledna obdrží souhrn základních principů agregace/škálování zohledňující oborová specifika, který bude podkladem pro další jednání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f. Šebek konstatoval, že na tripartitním jednání o vysokých školách postrádá fundovaného partnera, kterým např. při jednání o ústavech Akademie věd ČR byla paní předsedkyně Zažímalová. Tripartitě o VŠ chybí třetí strana schopná korigovat pohled z národní úrovně a doplnit jej se znalostí mise aj. Dr. Doleček nesouhlasí s analogií hodnocení ústavů zřizovaných AV ČR,  neboť MŠMT není zřizovatelem vysokých škol. Univerzity jsou subjekty často mnohonásobně větší a komplikovanější, s širokým oborovým záběrem a jiným vztahem k poskytovateli než ústavy Akademie věd, s ohledem na to je pro debatu ještě zásadnější znát vstupní návrhy KHV, resp. Rady v předstihu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r. Doleček shrnul dnešní debatu jako interní kalibraci KHV/OP/Rady, jako proces agregace, která měla proběhnout před tripartitou. Zopakoval požadavek stručného popisu metody agregace. Ocenil připomínky prof. Konvalinky. Vznesl požadavek, aby u VŠ byly definovány profilové obory (některé FORDy jsou velmi široké,  v takovém případě je třeba jít až na úroveň d-FORD). Dále dr. Doleček hovořil o transparenci státní správy – MŠMT převezme hodnocení na národní úrovni, ale musí vysvětlit, jak vzniklo, proč je kvalitní. Kladně hodnotí rozdělení VŠ do klastrů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f. Jurajda pojmenoval „</w:t>
      </w:r>
      <w:r>
        <w:rPr>
          <w:rFonts w:cs="Arial" w:ascii="Arial" w:hAnsi="Arial"/>
          <w:bCs/>
          <w:szCs w:val="22"/>
          <w:lang w:val="en-US"/>
        </w:rPr>
        <w:t>the elephant in the room</w:t>
      </w:r>
      <w:r>
        <w:rPr>
          <w:rFonts w:cs="Arial" w:ascii="Arial" w:hAnsi="Arial"/>
          <w:bCs/>
          <w:szCs w:val="22"/>
        </w:rPr>
        <w:t>“. Hodnocení vysokých škol je spoluprací Rady, KHV, OP a MŠMT/MV/MO. Pro kvalitní hodnocení jsou v budoucnu nezbytné další referenční údaje: informace o velikosti oboru na VŠ, informace o celkových kapacitách, profilové obory VŠ, podíl dané VŠ na špičkových výstupech v daném oboru aj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ástupce ČKR prof. Málek okomentoval zveřejněné podklady z národního hodnocení. V krátké prezentaci účastníky jednání seznámil s možnostmi citační analýzy. Dále konstatoval, že kvalita hodnocení se průběžně zlepšuje, ocenil přípravu výstupů a jejich zdokonalení ze strany Odboru Rady. Po prostudování bibliometrických zpráv může shrnout, že jsou rok od roku kvalitnější, odborné komentáře členů OP jsou fundovaně napsané a upozorňují na limity. Nastoupený trend jej naplňuje optimismem. Přerušení jednání kvituje jako rozumné řešení a uvítá debatu k principům agregace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  <w:highlight w:val="yellow"/>
        </w:rPr>
      </w:pPr>
      <w:r>
        <w:rPr>
          <w:rFonts w:cs="Arial" w:ascii="Arial" w:hAnsi="Arial"/>
          <w:bCs/>
          <w:szCs w:val="22"/>
        </w:rPr>
        <w:t>I dr. Doleček se připojil k názoru, že se hodnocení výzkumných organizací zlepšuje. Velmi si cení debaty, fundované odborné komentáře ze strany zástupců Odborných panelů jsou poučné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ní uzavřel prof. Dvořák a poděkoval všem zúčastněným. Jednání bylo přerušeno s tím, že výsledkem pokračování jednání tripartity bude stvrzení navrhovaného konsenzuální rozhodnutí, jehož odůvodnění je předmětem tohoto Protokolu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Cs/>
          <w:szCs w:val="22"/>
        </w:rPr>
        <w:t>Zahájením a moderováním navazujícího jednání dne 4. 2. 2021 byl pověřen prof. Dvořák. Úvodem poděkoval všem za účast a shrnul dosavadní průběh jednání. Účastníci jednání byli seznámeni s formátem, podklady a technickými aspekty jednání online. Podkladem tripartitního jednání byly zveřejněné výsledky Hodnocení 2019 na národní úrovni a dokument „</w:t>
      </w:r>
      <w:r>
        <w:rPr>
          <w:rFonts w:cs="Arial" w:ascii="Arial" w:hAnsi="Arial"/>
          <w:bCs/>
          <w:i/>
          <w:szCs w:val="22"/>
        </w:rPr>
        <w:t>Principy hodnocení výzkumných organizací a jejich oborů podle Metodiky 2017+ ve 3. roce implementace</w:t>
      </w:r>
      <w:r>
        <w:rPr>
          <w:rFonts w:cs="Arial" w:ascii="Arial" w:hAnsi="Arial"/>
          <w:bCs/>
          <w:szCs w:val="22"/>
        </w:rPr>
        <w:t xml:space="preserve">“. Posledně jmenovaný dokument vznikl podle požadavků předchozího zasedání tripartity, dokument v souladu s Metodikou 2017+ respektuje oborová specifika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sedové Odborných panelů a zástupci Rady detailně projednali hodnocení vysokých škol v klastrech technických vysokých škol, zemědělských a veterinárních vysokých škol, společenskovědních vysokých škol, uměleckých vysokých škol, státních vysokých škol a neuniverzitních vysokých škol. Provedené škálování je konsensem pouze dvou stran (Odborných panelů a Rady). Poskytovatel svůj vstup do jednání podmínil vypracováním principů škálování ze strany Odborných panelů a vypracováním shrnujících závěrů z hodnocení v Modulech 1 a 2 na národní úrovni pro jednotlivé vysoké školy („listy“)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ástupce České konference rektorů prof. Málek ocenil míru podrobnosti hodnocení a odvedenou práci především Odborných panelů. Akcentoval způsob prezentace, formální stručný protokol k jednání navrhl doplnit detailní informací pro jednotlivé vysoké školy. Domnívá se, že rektoři takový výstup ocení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ávěr jednání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 závěrečné diskuzi po prvním jednání se zúčastnění shodli na dalším postupu: Odborné panely ve spolupráci s KHV zpracují jako podklad pro další jednání principy škálování. Odbor Rady dokument zašle účastníkům tripartity. V průběhu měsíce ledna 2021 bude uspořádána navazující schůzka tripartit. Prof. Dvořák jednání uzavřel a poděkoval za konstruktivní debatu.  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 závěrečné diskuzi po druhém jednání se zúčastnění shodli na dalším postupu: Odborné panely ve spolupráci s KHV zpracují shrnující závěry z hodnocení v Modulech 1 a 2 na národní úrovni pro jednotlivé vysoké školy („listy“), které se stanou přílohou tohoto protokolu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Cs/>
          <w:szCs w:val="22"/>
        </w:rPr>
        <w:t>Na národní úrovni bude škála dále zpřesňována s postupným náběhem Modulů 1 a 2 a z úrovně poskytovatele podle informací z hodnocení na jeho úrovni a výstupů na národní úrovni.</w:t>
      </w:r>
    </w:p>
    <w:p>
      <w:pPr>
        <w:pStyle w:val="Normal"/>
        <w:spacing w:lineRule="auto" w:line="276" w:before="0" w:after="14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 w:before="0" w:after="14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Odůvodnění škály: 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a</w:t>
      </w:r>
      <w:r>
        <w:rPr>
          <w:rFonts w:cs="Arial" w:ascii="Arial" w:hAnsi="Arial"/>
          <w:b/>
          <w:vertAlign w:val="subscript"/>
        </w:rPr>
        <w:t xml:space="preserve"> VŠ</w:t>
      </w:r>
      <w:r>
        <w:rPr>
          <w:rFonts w:cs="Arial" w:ascii="Arial" w:hAnsi="Arial"/>
          <w:b/>
          <w:bCs/>
          <w:szCs w:val="22"/>
        </w:rPr>
        <w:t xml:space="preserve"> – Vynikající (excellent)  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Cs/>
          <w:szCs w:val="22"/>
        </w:rPr>
        <w:t>Ve výzkumných parametrech globálních oborů mezinárodně kompetitivní instituce a/nebo instituce se silným inovačním potenciálem a vynikajícími výsledky aplikovaného výzkumu a/nebo instituce naplňující vynikajícím způsobem svěřenou misi. Podrobný rozbor odůvodnění představují zprávy pro VO, které jsou veřejně přístupné z </w:t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https://hodnoceni.rvvi.cz/</w:t>
        </w:r>
      </w:hyperlink>
      <w:r>
        <w:rPr>
          <w:rFonts w:cs="Arial" w:ascii="Arial" w:hAnsi="Arial"/>
          <w:bCs/>
          <w:szCs w:val="22"/>
        </w:rPr>
        <w:t>.</w:t>
      </w:r>
    </w:p>
    <w:p>
      <w:pPr>
        <w:pStyle w:val="Odstavecseseznamem"/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b</w:t>
      </w:r>
      <w:r>
        <w:rPr>
          <w:rFonts w:cs="Arial" w:ascii="Arial" w:hAnsi="Arial"/>
          <w:b/>
          <w:vertAlign w:val="subscript"/>
        </w:rPr>
        <w:t xml:space="preserve"> VŠ </w:t>
      </w:r>
      <w:r>
        <w:rPr>
          <w:rFonts w:cs="Arial" w:ascii="Arial" w:hAnsi="Arial"/>
          <w:b/>
          <w:bCs/>
          <w:szCs w:val="22"/>
        </w:rPr>
        <w:t xml:space="preserve"> – Velmi dobrá (very good)  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nstituce vyrovnané kvality s výbornými výsledky výzkumu, dostatečným inovačním potenciálem a/nebo významnými výsledky aplikovaného výzkumu, výsledky VaVaI odpovídají účelu zřízení. Podrobný rozbor odůvodnění představují zprávy pro VO, které jsou veřejně přístupné z </w:t>
      </w:r>
      <w:hyperlink r:id="rId3">
        <w:r>
          <w:rPr>
            <w:rStyle w:val="InternetLink"/>
            <w:rFonts w:cs="Arial" w:ascii="Arial" w:hAnsi="Arial"/>
            <w:bCs/>
            <w:szCs w:val="22"/>
          </w:rPr>
          <w:t>https://hodnoceni.rvvi.cz/</w:t>
        </w:r>
      </w:hyperlink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c</w:t>
      </w:r>
      <w:r>
        <w:rPr>
          <w:rFonts w:cs="Arial" w:ascii="Arial" w:hAnsi="Arial"/>
          <w:b/>
          <w:vertAlign w:val="subscript"/>
        </w:rPr>
        <w:t xml:space="preserve"> VŠ</w:t>
      </w:r>
      <w:r>
        <w:rPr>
          <w:rFonts w:cs="Arial" w:ascii="Arial" w:hAnsi="Arial"/>
          <w:b/>
          <w:bCs/>
          <w:szCs w:val="22"/>
        </w:rPr>
        <w:t xml:space="preserve"> – Průměrná (average) 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Instituce nevyrovnané kvality, v parametrech základního a/nebo aplikovaného výzkumu dosahující v převážné míře dobrých nebo průměrných výsledků a/nebo instituce, která průměrně naplňuje účel zřízení. 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O se strategií a snahou odstraňovat slabé stránky a nedostatky. Podrobný rozbor odůvodnění představují zprávy pro VO, které jsou veřejně přístupné z </w:t>
      </w:r>
      <w:hyperlink r:id="rId4">
        <w:r>
          <w:rPr>
            <w:rStyle w:val="InternetLink"/>
            <w:rFonts w:cs="Arial" w:ascii="Arial" w:hAnsi="Arial"/>
            <w:bCs/>
            <w:szCs w:val="22"/>
          </w:rPr>
          <w:t>https://hodnoceni.rvvi.cz/</w:t>
        </w:r>
      </w:hyperlink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b/>
          <w:bCs/>
          <w:szCs w:val="22"/>
        </w:rPr>
        <w:t>d</w:t>
      </w:r>
      <w:r>
        <w:rPr>
          <w:rFonts w:cs="Arial" w:ascii="Arial" w:hAnsi="Arial"/>
          <w:b/>
          <w:vertAlign w:val="subscript"/>
        </w:rPr>
        <w:t xml:space="preserve"> VŠ</w:t>
      </w:r>
      <w:r>
        <w:rPr>
          <w:rFonts w:cs="Arial" w:ascii="Arial" w:hAnsi="Arial"/>
          <w:b/>
          <w:bCs/>
          <w:szCs w:val="22"/>
        </w:rPr>
        <w:t xml:space="preserve"> – Podprůměrná (below average) 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nstituce v převážné většině parametrů základního a/nebo aplikovaného výzkumu podprůměrná.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O s řadou slabých stránek a nedostatků a omezenou snahou je odstraňovat.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drobný rozbor odůvodnění představují zprávy pro VO, které jsou veřejně přístupné z </w:t>
      </w:r>
      <w:hyperlink r:id="rId5">
        <w:r>
          <w:rPr>
            <w:rStyle w:val="InternetLink"/>
            <w:rFonts w:cs="Arial" w:ascii="Arial" w:hAnsi="Arial"/>
            <w:bCs/>
            <w:szCs w:val="22"/>
          </w:rPr>
          <w:t>https://hodnoceni.rvvi.cz/</w:t>
        </w:r>
      </w:hyperlink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saly: Markéta Avakian, Lucie Rulíková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ili: účastníci jednání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  <w:b/>
        </w:rPr>
        <w:t>Příloha 1 Principy hodnocení výzkumných organizací a jejich oborů podle Metodiky 2017+ ve 3. roce implementace</w:t>
        <w:br/>
      </w:r>
      <w:r>
        <w:rPr>
          <w:rFonts w:cs="Arial" w:ascii="Arial" w:hAnsi="Arial"/>
        </w:rPr>
        <w:t>Priloha 1 Principy hodnoceni_H19.doc</w:t>
      </w:r>
    </w:p>
    <w:p>
      <w:pPr>
        <w:pStyle w:val="Odstavecseseznamem"/>
        <w:spacing w:before="0" w:after="120"/>
        <w:ind w:left="0" w:hanging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2 Postup agregace a stanovaní výsledného hodnocení vysokých škol v Modulech 1 a 2 pro rok 2021</w:t>
        <w:br/>
      </w:r>
      <w:r>
        <w:rPr>
          <w:rFonts w:cs="Arial" w:ascii="Arial" w:hAnsi="Arial"/>
        </w:rPr>
        <w:t>Priloha 2 Postup agregace.pdf</w:t>
      </w:r>
    </w:p>
    <w:p>
      <w:pPr>
        <w:pStyle w:val="Odstavecseseznamem"/>
        <w:spacing w:before="0" w:after="120"/>
        <w:ind w:left="0" w:hanging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 Listy vysoké školy</w:t>
        <w:br/>
      </w:r>
      <w:r>
        <w:rPr>
          <w:rFonts w:cs="Arial" w:ascii="Arial" w:hAnsi="Arial"/>
        </w:rPr>
        <w:t>Priloha 3 Listy VS.ZIP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12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12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spacing w:before="0" w:after="12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pacing w:before="0" w:after="120"/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spacing w:before="0" w:after="120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2765" cy="523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276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spacing w:before="0" w:after="120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80"/>
      <w:outlineLvl w:val="1"/>
    </w:pPr>
    <w:rPr>
      <w:rFonts w:ascii="Calibri" w:hAnsi="Calibri" w:eastAsia="Calibri"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40" w:after="40"/>
      <w:outlineLvl w:val="3"/>
    </w:pPr>
    <w:rPr>
      <w:rFonts w:ascii="Calibri" w:hAnsi="Calibri" w:eastAsia="Calibri"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20" w:after="40"/>
      <w:outlineLvl w:val="4"/>
    </w:pPr>
    <w:rPr>
      <w:rFonts w:ascii="Calibri" w:hAnsi="Calibri" w:eastAsia="Calibri" w:cs="Calibri"/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40"/>
      <w:outlineLvl w:val="5"/>
    </w:pPr>
    <w:rPr>
      <w:rFonts w:ascii="Calibri" w:hAnsi="Calibri" w:eastAsia="Calibri" w:cs="Calibri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cs="Calibri"/>
      <w:b/>
      <w:sz w:val="48"/>
      <w:szCs w:val="48"/>
    </w:rPr>
  </w:style>
  <w:style w:type="character" w:styleId="Nadpis2Char">
    <w:name w:val="Nadpis 2 Char"/>
    <w:qFormat/>
    <w:rPr>
      <w:rFonts w:cs="Calibri"/>
      <w:b/>
      <w:sz w:val="36"/>
      <w:szCs w:val="36"/>
    </w:rPr>
  </w:style>
  <w:style w:type="character" w:styleId="Nadpis3Char">
    <w:name w:val="Nadpis 3 Char"/>
    <w:qFormat/>
    <w:rPr>
      <w:rFonts w:cs="Calibri"/>
      <w:b/>
      <w:sz w:val="28"/>
      <w:szCs w:val="28"/>
    </w:rPr>
  </w:style>
  <w:style w:type="character" w:styleId="Nadpis4Char">
    <w:name w:val="Nadpis 4 Char"/>
    <w:qFormat/>
    <w:rPr>
      <w:rFonts w:cs="Calibri"/>
      <w:b/>
      <w:sz w:val="24"/>
      <w:szCs w:val="24"/>
    </w:rPr>
  </w:style>
  <w:style w:type="character" w:styleId="Nadpis5Char">
    <w:name w:val="Nadpis 5 Char"/>
    <w:qFormat/>
    <w:rPr>
      <w:rFonts w:cs="Calibri"/>
      <w:b/>
      <w:sz w:val="22"/>
      <w:szCs w:val="22"/>
    </w:rPr>
  </w:style>
  <w:style w:type="character" w:styleId="Nadpis6Char">
    <w:name w:val="Nadpis 6 Char"/>
    <w:qFormat/>
    <w:rPr>
      <w:rFonts w:cs="Calibri"/>
      <w:b/>
    </w:rPr>
  </w:style>
  <w:style w:type="character" w:styleId="NzevChar">
    <w:name w:val="Název Char"/>
    <w:qFormat/>
    <w:rPr>
      <w:rFonts w:cs="Calibri"/>
      <w:b/>
      <w:sz w:val="72"/>
      <w:szCs w:val="72"/>
    </w:rPr>
  </w:style>
  <w:style w:type="character" w:styleId="PodtitulChar">
    <w:name w:val="Podtitul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PageNumber">
    <w:name w:val="Page Number"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0" w:after="12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dnoceni.rvvi.cz/" TargetMode="External"/><Relationship Id="rId3" Type="http://schemas.openxmlformats.org/officeDocument/2006/relationships/hyperlink" Target="https://hodnoceni.rvvi.cz/" TargetMode="External"/><Relationship Id="rId4" Type="http://schemas.openxmlformats.org/officeDocument/2006/relationships/hyperlink" Target="https://hodnoceni.rvvi.cz/" TargetMode="External"/><Relationship Id="rId5" Type="http://schemas.openxmlformats.org/officeDocument/2006/relationships/hyperlink" Target="https://hodnoceni.rvvi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53:00Z</dcterms:created>
  <dc:creator>KZ</dc:creator>
  <dc:description/>
  <cp:keywords/>
  <dc:language>en-US</dc:language>
  <cp:lastModifiedBy>Avakian Markéta</cp:lastModifiedBy>
  <cp:lastPrinted>2018-11-15T17:15:00Z</cp:lastPrinted>
  <dcterms:modified xsi:type="dcterms:W3CDTF">2021-03-18T10:53:00Z</dcterms:modified>
  <cp:revision>2</cp:revision>
  <dc:subject/>
  <dc:title/>
</cp:coreProperties>
</file>