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40470579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47057984"/>
            <w:bookmarkStart w:id="1" w:name="__Fieldmark__6_404705798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40470579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47057984"/>
            <w:bookmarkStart w:id="3" w:name="__Fieldmark__8_40470579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40470579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47057984"/>
            <w:bookmarkStart w:id="5" w:name="__Fieldmark__10_40470579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404705798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47057984"/>
            <w:bookmarkStart w:id="7" w:name="__Fieldmark__12_40470579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404705798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47057984"/>
            <w:bookmarkStart w:id="9" w:name="__Fieldmark__14_40470579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404705798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47057984"/>
            <w:bookmarkStart w:id="11" w:name="__Fieldmark__16_40470579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40470579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47057984"/>
            <w:bookmarkStart w:id="13" w:name="__Fieldmark__18_40470579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40470579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47057984"/>
            <w:bookmarkStart w:id="15" w:name="__Fieldmark__20_40470579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470579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47057984"/>
            <w:bookmarkStart w:id="17" w:name="__Fieldmark__22_40470579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4705798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47057984"/>
            <w:bookmarkStart w:id="19" w:name="__Fieldmark__24_40470579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4705798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47057984"/>
            <w:bookmarkStart w:id="21" w:name="__Fieldmark__26_40470579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