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4339827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33982794"/>
            <w:bookmarkStart w:id="1" w:name="__Fieldmark__6_24339827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4339827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33982794"/>
            <w:bookmarkStart w:id="3" w:name="__Fieldmark__8_24339827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4339827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33982794"/>
            <w:bookmarkStart w:id="5" w:name="__Fieldmark__10_24339827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43398279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33982794"/>
            <w:bookmarkStart w:id="7" w:name="__Fieldmark__12_24339827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43398279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33982794"/>
            <w:bookmarkStart w:id="9" w:name="__Fieldmark__14_24339827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4339827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33982794"/>
            <w:bookmarkStart w:id="11" w:name="__Fieldmark__16_24339827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4339827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33982794"/>
            <w:bookmarkStart w:id="13" w:name="__Fieldmark__18_24339827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4339827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33982794"/>
            <w:bookmarkStart w:id="15" w:name="__Fieldmark__20_24339827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339827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33982794"/>
            <w:bookmarkStart w:id="17" w:name="__Fieldmark__22_24339827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339827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33982794"/>
            <w:bookmarkStart w:id="19" w:name="__Fieldmark__24_24339827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339827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33982794"/>
            <w:bookmarkStart w:id="21" w:name="__Fieldmark__26_24339827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