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726078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2607858"/>
            <w:bookmarkStart w:id="1" w:name="__Fieldmark__6_17260785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726078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2607858"/>
            <w:bookmarkStart w:id="3" w:name="__Fieldmark__8_1726078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726078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2607858"/>
            <w:bookmarkStart w:id="5" w:name="__Fieldmark__10_1726078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7260785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2607858"/>
            <w:bookmarkStart w:id="7" w:name="__Fieldmark__12_1726078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7260785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2607858"/>
            <w:bookmarkStart w:id="9" w:name="__Fieldmark__14_1726078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726078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2607858"/>
            <w:bookmarkStart w:id="11" w:name="__Fieldmark__16_1726078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726078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2607858"/>
            <w:bookmarkStart w:id="13" w:name="__Fieldmark__18_1726078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726078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2607858"/>
            <w:bookmarkStart w:id="15" w:name="__Fieldmark__20_1726078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26078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2607858"/>
            <w:bookmarkStart w:id="17" w:name="__Fieldmark__22_1726078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260785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2607858"/>
            <w:bookmarkStart w:id="19" w:name="__Fieldmark__24_1726078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260785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2607858"/>
            <w:bookmarkStart w:id="21" w:name="__Fieldmark__26_1726078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