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 xml:space="preserve">PŘEDSEDA VLÁDY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května 2021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 w:val="24"/>
          <w:szCs w:val="22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sz w:val="24"/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rFonts w:cs="Arial"/>
          <w:b/>
          <w:bCs/>
          <w:sz w:val="24"/>
          <w:szCs w:val="22"/>
        </w:rPr>
        <w:t>Návrh skupiny grantových projektů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Grantové projekty orientovaného základního výzkumu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le § 5 odst. 2 zákona č. 130/2002 Sb., o podpoře výzkumu, experimentálního vývoje a inovací z veřejných prostředků a o změně některých souvisejících zákonů (zákon o podpoře výzkumu, experimentálního vývoje a inovací), ve 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2537216419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2537216419"/>
            <w:bookmarkStart w:id="1" w:name="__Fieldmark__6_2537216419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2537216419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2537216419"/>
            <w:bookmarkStart w:id="3" w:name="__Fieldmark__8_2537216419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2537216419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2537216419"/>
            <w:bookmarkStart w:id="5" w:name="__Fieldmark__10_2537216419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kupiny grantových projektů Grantové projekty orientovaného základního výzkumu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2537216419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2537216419"/>
            <w:bookmarkStart w:id="7" w:name="__Fieldmark__12_2537216419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2537216419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2537216419"/>
            <w:bookmarkStart w:id="9" w:name="__Fieldmark__14_2537216419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VV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2537216419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2537216419"/>
            <w:bookmarkStart w:id="11" w:name="__Fieldmark__16_2537216419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2537216419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2537216419"/>
            <w:bookmarkStart w:id="13" w:name="__Fieldmark__18_2537216419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2537216419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2537216419"/>
            <w:bookmarkStart w:id="15" w:name="__Fieldmark__20_2537216419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253721641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2537216419"/>
            <w:bookmarkStart w:id="17" w:name="__Fieldmark__22_2537216419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2537216419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2537216419"/>
            <w:bookmarkStart w:id="19" w:name="__Fieldmark__24_2537216419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2537216419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2537216419"/>
            <w:bookmarkStart w:id="21" w:name="__Fieldmark__26_2537216419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předseda vlády 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RNDr. Jaroslav Koča, DrSc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8:58:00Z</dcterms:created>
  <dc:creator>zivcovap</dc:creator>
  <dc:description/>
  <cp:keywords/>
  <dc:language>en-US</dc:language>
  <cp:lastModifiedBy>Petra Svobodová</cp:lastModifiedBy>
  <cp:lastPrinted>2014-05-20T17:09:00Z</cp:lastPrinted>
  <dcterms:modified xsi:type="dcterms:W3CDTF">2021-05-13T09:00:00Z</dcterms:modified>
  <cp:revision>3</cp:revision>
  <dc:subject/>
  <dc:title>Č</dc:title>
</cp:coreProperties>
</file>