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18728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1872849"/>
            <w:bookmarkStart w:id="1" w:name="__Fieldmark__6_29187284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18728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1872849"/>
            <w:bookmarkStart w:id="3" w:name="__Fieldmark__8_2918728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18728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1872849"/>
            <w:bookmarkStart w:id="5" w:name="__Fieldmark__10_2918728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187284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1872849"/>
            <w:bookmarkStart w:id="7" w:name="__Fieldmark__12_2918728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187284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1872849"/>
            <w:bookmarkStart w:id="9" w:name="__Fieldmark__14_2918728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187284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1872849"/>
            <w:bookmarkStart w:id="11" w:name="__Fieldmark__16_2918728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18728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1872849"/>
            <w:bookmarkStart w:id="13" w:name="__Fieldmark__18_2918728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18728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1872849"/>
            <w:bookmarkStart w:id="15" w:name="__Fieldmark__20_2918728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18728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1872849"/>
            <w:bookmarkStart w:id="17" w:name="__Fieldmark__22_2918728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187284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1872849"/>
            <w:bookmarkStart w:id="19" w:name="__Fieldmark__24_2918728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187284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1872849"/>
            <w:bookmarkStart w:id="21" w:name="__Fieldmark__26_2918728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