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310954149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3109541490"/>
      <w:bookmarkStart w:id="1" w:name="__Fieldmark__0_3109541490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