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7479747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47974710"/>
            <w:bookmarkStart w:id="1" w:name="__Fieldmark__6_74797471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7479747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47974710"/>
            <w:bookmarkStart w:id="3" w:name="__Fieldmark__8_7479747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7479747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47974710"/>
            <w:bookmarkStart w:id="5" w:name="__Fieldmark__10_7479747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74797471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47974710"/>
            <w:bookmarkStart w:id="7" w:name="__Fieldmark__12_7479747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74797471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47974710"/>
            <w:bookmarkStart w:id="9" w:name="__Fieldmark__14_7479747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7479747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47974710"/>
            <w:bookmarkStart w:id="11" w:name="__Fieldmark__16_7479747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7479747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47974710"/>
            <w:bookmarkStart w:id="13" w:name="__Fieldmark__18_7479747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7479747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47974710"/>
            <w:bookmarkStart w:id="15" w:name="__Fieldmark__20_7479747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479747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47974710"/>
            <w:bookmarkStart w:id="17" w:name="__Fieldmark__22_7479747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4797471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47974710"/>
            <w:bookmarkStart w:id="19" w:name="__Fieldmark__24_7479747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4797471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47974710"/>
            <w:bookmarkStart w:id="21" w:name="__Fieldmark__26_7479747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