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86281008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862810088"/>
            <w:bookmarkStart w:id="1" w:name="__Fieldmark__6_286281008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86281008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862810088"/>
            <w:bookmarkStart w:id="3" w:name="__Fieldmark__8_286281008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86281008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862810088"/>
            <w:bookmarkStart w:id="5" w:name="__Fieldmark__10_286281008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86281008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862810088"/>
            <w:bookmarkStart w:id="7" w:name="__Fieldmark__12_286281008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86281008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862810088"/>
            <w:bookmarkStart w:id="9" w:name="__Fieldmark__14_286281008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86281008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862810088"/>
            <w:bookmarkStart w:id="11" w:name="__Fieldmark__16_286281008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86281008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862810088"/>
            <w:bookmarkStart w:id="13" w:name="__Fieldmark__18_286281008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86281008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862810088"/>
            <w:bookmarkStart w:id="15" w:name="__Fieldmark__20_286281008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8628100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862810088"/>
            <w:bookmarkStart w:id="17" w:name="__Fieldmark__22_286281008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86281008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862810088"/>
            <w:bookmarkStart w:id="19" w:name="__Fieldmark__24_286281008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86281008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862810088"/>
            <w:bookmarkStart w:id="21" w:name="__Fieldmark__26_286281008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