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167333014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1673330141"/>
      <w:bookmarkStart w:id="1" w:name="__Fieldmark__0_1673330141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