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83537927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35379271"/>
            <w:bookmarkStart w:id="1" w:name="__Fieldmark__6_283537927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83537927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35379271"/>
            <w:bookmarkStart w:id="3" w:name="__Fieldmark__8_283537927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83537927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35379271"/>
            <w:bookmarkStart w:id="5" w:name="__Fieldmark__10_283537927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83537927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35379271"/>
            <w:bookmarkStart w:id="7" w:name="__Fieldmark__12_283537927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835379271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35379271"/>
            <w:bookmarkStart w:id="9" w:name="__Fieldmark__14_283537927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83537927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35379271"/>
            <w:bookmarkStart w:id="11" w:name="__Fieldmark__16_283537927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83537927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35379271"/>
            <w:bookmarkStart w:id="13" w:name="__Fieldmark__18_283537927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83537927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35379271"/>
            <w:bookmarkStart w:id="15" w:name="__Fieldmark__20_283537927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3537927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35379271"/>
            <w:bookmarkStart w:id="17" w:name="__Fieldmark__22_283537927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3537927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35379271"/>
            <w:bookmarkStart w:id="19" w:name="__Fieldmark__24_283537927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3537927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35379271"/>
            <w:bookmarkStart w:id="21" w:name="__Fieldmark__26_283537927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5147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5147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4.5.2021</vt:lpwstr>
  </property>
  <property fmtid="{D5CDD505-2E9C-101B-9397-08002B2CF9AE}" pid="11" name="DisplayName_CJCol">
    <vt:lpwstr>&lt;TABLE&gt;&lt;TR&gt;&lt;TD&gt;Č.j.:&lt;/TD&gt;&lt;TD&gt;5147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4979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8232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4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kupiny grantových projektů Grantové projekty orientovaného základního výzkumu
</vt:lpwstr>
  </property>
  <property fmtid="{D5CDD505-2E9C-101B-9397-08002B2CF9AE}" pid="36" name="Zkratka_SpisovyUzel_PoziceZodpo_Pisemnost">
    <vt:lpwstr>PAK</vt:lpwstr>
  </property>
</Properties>
</file>