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ádě České republiky (dále jen „vláda ČR“) je předkládán Grantovou agenturou České republiky (dále jen „GA ČR“) návrh skupiny grantových projektů v základním výzkumu nazvané „Grantové projekty orientovaného základního výzkumu“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materiál obsahuje v části III vlastní návrh skupiny grantových projektů orientovaného základního výzkumu, který bude vládě ČR předložen ke schválení v souladu § 5 odst. 2 a 4 zákona č. 130/2002 Sb., o podpoře výzkumu, experimentálního vývoje a inovací z veřejných prostředků a o změně některých souvisejících zákonů, ve znění pozdějších předpisů (dále jen „Zákon“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materiál je v souladu s </w:t>
      </w:r>
      <w:r>
        <w:rPr>
          <w:rFonts w:cs="Arial" w:ascii="Arial" w:hAnsi="Arial"/>
          <w:bCs/>
          <w:i/>
          <w:sz w:val="22"/>
          <w:szCs w:val="22"/>
        </w:rPr>
        <w:t>Koncepcí činnosti Grantové agentury České republiky 2021+</w:t>
      </w:r>
      <w:r>
        <w:rPr>
          <w:rFonts w:cs="Arial" w:ascii="Arial" w:hAnsi="Arial"/>
          <w:bCs/>
          <w:sz w:val="22"/>
          <w:szCs w:val="22"/>
        </w:rPr>
        <w:t>, která byla rovněž Radě výzkum, vývoj a inovace pro předložena k projednání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ílem skupiny grantových projektů Grantové projekty orientovaného základního výzkumu je umožnit GA ČR reagovat na nejzávažnější aktuální společenské a hospodářské problémy a vytvořit vynikajícím vědeckým pracovníkům atraktivní podmínky pro realizaci vlastního výzkumu, jehož výsledky a přínos pro dané téma v mezinárodním měřítku mohou být zásadní pro řešení těchto společenských a hospodářských problémů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e vymezení pojmů pro účely statistiky OECD v manuálu Frascati z roku 2015 lze základní výzkum rozdělit na čistý základní – tzv. „badatelský“ výzkum, a orientovaný základní výzkum. Manuál Frascati v čl. 2.28 definuje čistý základní výzkum jako výzkum, který je prováděn v zájmu rozvoje poznání, a to bez úsilí o hospodářský či sociální přinos (ani dlouhodobě) a také bez snahy o aplikaci výsledků na řešení praktických poměrů, i bez snahy o předání výsledků těm, kteří jsou za využívání vědeckých poznatků odpovědni. Orientovaný základní výzkum je definován jako výzkum, který je prováděn s očekáváním, že vytvoří širokou bázi poznatků, která pravděpodobně bude základem pro řešení již rozpoznaných či předpokládaných (aktuálních či budoucích) problémů, či objevujících se možností využití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ákon o podpoře výzkumu, experimentálního vývoje a inovací však institut orientovaného základního výzkumu nezná a vytyčuje pravomoci poskytovatelů, včetně GA ČR pouze ve vztahu k čistému základnímu výzkumu. Orientovaným výzkumem se blíže zabývá usnesení vlády ČR č. 552/2012 o Národních prioritách orientovaného výzkumu, experimentálního vývoje a inovací, které se však na GA ČR přímo nevztahuje. GA ČR si však uvědomuje potenciál, který by mohly přinést nové veřejné soutěže vyhlašované se záměrem úspěšně řešit konkrétní společenské a hospodářské cíle. Z národních koncepčních materiálů vyplývá, že u orientovaného základního výzkumu je vyšší předpoklad návaznosti a využití výsledků v následném aplikovaném výzkumu, experimentálním vývoji a inovacích, které by měly pro Českou republiku přinášet praktické přínosy a přispět k růstu její konkurenceschopnosti a k naplňování důležitých potřeb rozvoje společnosti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analýzy GA ČR vyplývá, že v průběhu roku 2020 na vypuknutí pandemie nemoci COVID-19 reagovalo vyhlášením urgentních výzev prostřednictvím národních organizací financujících výzkum minimálně 15 dalších evropských zemí. V případě agentur zaměřených výhradně na podporu základního výzkumu to kromě zmíněných FWF a SNSF byly polská NCN, švédská VR a irská IRC. U ostatních agentur šlo většinou o určitou kombinaci témat nebo okruhů v rámci podpory základního a aplikovaného výzkumu. Jednotlivé organizace přijaly nejrůznější opatření, která usnadnila rychlý a hladký průběh výzev k podávání návrhů grantových projektů. V několika případech, kdy byla hlavní prioritou co nejrychlejší reakce v rámci výzkumného prostředí, některé organizace dokázaly zkrátit lhůtu od vyhlášení výzev po začátek řešení projektů na 20–30 dnů. Všechny analyzované agentury, ať už zaměřené na podporu pouze základního nebo základního i aplikovaného výzkumu, jsou v mezích svého právního rámce schopny promptně a flexibilně reagovat na urgentní problémy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kud by se v budoucnu objevil závažný společenský nebo hospodářský problém, který by vyžadoval okamžitou a pružnou reakci, GA ČR by vyhlásila v rámci této skupiny grantových projektů v co nejkratší době urgentní veřejnou soutěž na podporu projektů v základním výzkumu řešícím daný problém. Výzkumná témata by byla zaměřena na tento závažný problém obecně, případně by mohla být vybrána z priorit stanovených národní nebo globální organizací. O vyhlášení urgentní výzvy by rozhodlo předsednictvo GAČR na základě zhodnocení zdravotních, společenských a ekonomických dopadů daného problému.</w:t>
      </w:r>
    </w:p>
    <w:p>
      <w:pPr>
        <w:pStyle w:val="Normal"/>
        <w:spacing w:before="0" w:after="24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GA ČR proto předkládá návrh nové skupiny grantových projektů, která by jí umožnila, obdobně jako u jiných obdobných zahraničních agentur (FWF, DFG, SNSF), flexibilně vyhlásit vedle stávajících veřejných soutěžích také soutěž, která bude zaměřena na řešení konkrétních aktuálních společenských a hospodářských témat.    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to skupina grantových projektů dále umožní GA ČR vyhovět úkolu, který Rada pro vědu, výzkum a inovace v návaznosti na úkol schválený usnesením vlády ze dne 12. dubna 2021 č. 372 přijala usnesením k bodu 367 A10 na svém 367. zasedání dne 30. dubna 2021, a kterým žádá Agenturu pro zdravotnický výzkum, GA ČR a další relevantní poskytovatele o vypsání výzkumných projektů zaměřených na problematiku SARS-CoV-2 (mutace) s využitím dat získaných při sekvenování vzorků na SARS-CoV-2. Skupina grantových projektů orientovaného výzkumu může významným způsobem přispět k řešení celospolečenského problému souvisejícího s využitím dat získaných při sekvenování vzorků na SARS-CoV-2, neboť v jejím rámci bude možné vyhlásit veřejné soutěže na podporu projektů zaměřených právě na toto téma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Celkové výdaje na novou skupinu grantových projektů se předpokládají v objemu cca 60 mil. Kč ročně s postupným nárůstem objemu podpory – v prvním roce 2022 cca 20 mil. Kč, ve druhém roce 2023 cca 40 mil. Kč, ve třetím roce 2024 a v dalších letech cca 60 mil. Kč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ávrh skupiny grantových projektů Grantové projekty orientovaného základního výzkumu nemá negativní dopad na výdaje státního rozpočtu na výzkum, vývoj a inovace ani na jiné veřejné rozpočty, podnikatelské prostředí, sociální oblast, životní prostředí ani na rovné postavení mužů a že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pora skupiny grantových projektů orientovaného základního výzkumu začne být poskytována nejdříve od roku 2022, a to pro projekty vybrané v rámci soutěže vyhlášené v roce 2021 a v případě, že bude nutné pružně a okamžitě reagovat na urgentní významný společenský nebo hospodářský problém. Následně se v případě dostatku finančních prostředků předpokládá vyhlášení veřejné soutěže pro tuto skupinu grantových projektů v případě další budoucí urgentní potřeby. V zájmu vytvoření podmínek pro splnění zaměření a cílů skupiny grantových projektů orientovaného základního výzkumu je doba řešení projektu v této skupině grantových projektů stanovena na 1 až 3 roky dle návrhu uchazeče. Navržené výdaje státního rozpočtu musí být zabezpečeny v souladu s limity celkových výdajů na podporu výzkumu, experimentálního vývoje a inovací schválených vládou na příslušná období bez zvýšených nároků na státní rozpočet. Prostředky na tuto skupinu grantových projektů budou poskytovány ve schválené výš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V souladu se Zákonem je předkládaný materiál zasílán k projednání Radě pro výzkum, vývoj a inovace. Rada tento materiál projednala na svém …. zasedání dne …. 2021. Připomínky Rady týkající se materiálu i předkládací zprávy byly zapracovány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byl rozeslán do meziresortního připomínkového řízení dopisem předsedy GA ČR dne … 2021, č. j. </w:t>
      </w:r>
      <w:r>
        <w:rPr>
          <w:rFonts w:cs="Arial" w:ascii="Arial" w:hAnsi="Arial"/>
          <w:bCs/>
          <w:sz w:val="22"/>
          <w:szCs w:val="22"/>
          <w:highlight w:val="yellow"/>
        </w:rPr>
        <w:t>2900/2015/GAČR/SMS</w:t>
      </w:r>
      <w:r>
        <w:rPr>
          <w:rFonts w:cs="Arial" w:ascii="Arial" w:hAnsi="Arial"/>
          <w:bCs/>
          <w:sz w:val="22"/>
          <w:szCs w:val="22"/>
        </w:rPr>
        <w:t>, s termínem do … 2021. Vypořádání výsledků meziresortního připomínkového řízení je uvedeno v části IV. předkládaného materiálu. Všechny zásadní připomínky byly vypořádány a materiál je vládě předkládán bez rozp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Book Antiqua" w:hAnsi="Book Antiqua" w:eastAsia="Calibri" w:cs="Book Antiqua"/>
      <w:color w:val="BF8F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Book Antiqua" w:hAnsi="Book Antiqua" w:eastAsia="Calibri" w:cs="Times New Roman"/>
      <w:color w:val="BF8F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2:00Z</dcterms:created>
  <dc:creator>Radka Bezděkovská</dc:creator>
  <dc:description/>
  <cp:keywords/>
  <dc:language>en-US</dc:language>
  <cp:lastModifiedBy>Moravcová Lenka</cp:lastModifiedBy>
  <cp:lastPrinted>2021-06-21T12:05:00Z</cp:lastPrinted>
  <dcterms:modified xsi:type="dcterms:W3CDTF">2021-06-21T10:05:00Z</dcterms:modified>
  <cp:revision>10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