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května 202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/>
        </w:rPr>
      </w:r>
      <w:r>
        <w:rPr>
          <w:sz w:val="24"/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4"/>
          <w:szCs w:val="22"/>
          <w:lang w:val="cs-CZ"/>
        </w:rPr>
      </w:r>
      <w:r>
        <w:rPr>
          <w:rFonts w:cs="Arial"/>
          <w:b/>
          <w:bCs/>
          <w:sz w:val="24"/>
          <w:szCs w:val="22"/>
        </w:rPr>
        <w:t>Návrh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Grantové projekty orientovaného základního výzkumu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2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40037185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400371853"/>
            <w:bookmarkStart w:id="1" w:name="__Fieldmark__6_40037185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40037185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400371853"/>
            <w:bookmarkStart w:id="3" w:name="__Fieldmark__8_40037185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40037185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400371853"/>
            <w:bookmarkStart w:id="5" w:name="__Fieldmark__10_40037185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Grantové projekty orientovaného základního výzkumu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400371853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400371853"/>
            <w:bookmarkStart w:id="7" w:name="__Fieldmark__12_40037185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400371853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400371853"/>
            <w:bookmarkStart w:id="9" w:name="__Fieldmark__14_40037185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40037185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400371853"/>
            <w:bookmarkStart w:id="11" w:name="__Fieldmark__16_40037185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40037185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400371853"/>
            <w:bookmarkStart w:id="13" w:name="__Fieldmark__18_40037185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40037185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400371853"/>
            <w:bookmarkStart w:id="15" w:name="__Fieldmark__20_40037185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40037185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400371853"/>
            <w:bookmarkStart w:id="17" w:name="__Fieldmark__22_40037185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40037185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400371853"/>
            <w:bookmarkStart w:id="19" w:name="__Fieldmark__24_40037185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40037185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400371853"/>
            <w:bookmarkStart w:id="21" w:name="__Fieldmark__26_40037185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Jaroslav Koča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58:00Z</dcterms:created>
  <dc:creator>zivcovap</dc:creator>
  <dc:description/>
  <dc:language>en-US</dc:language>
  <cp:lastModifiedBy>Petra Svobodová</cp:lastModifiedBy>
  <cp:lastPrinted>2014-05-20T17:09:00Z</cp:lastPrinted>
  <dcterms:modified xsi:type="dcterms:W3CDTF">2021-05-13T09:00:00Z</dcterms:modified>
  <cp:revision>3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51476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51476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14.5.2021</vt:lpwstr>
  </property>
  <property fmtid="{D5CDD505-2E9C-101B-9397-08002B2CF9AE}" pid="11" name="DisplayName_CJCol">
    <vt:lpwstr>&lt;TABLE&gt;&lt;TR&gt;&lt;TD&gt;Č.j.:&lt;/TD&gt;&lt;TD&gt;51476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49790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82329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45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Návrh skupiny grantových projektů Grantové projekty orientovaného základního výzkumu
</vt:lpwstr>
  </property>
  <property fmtid="{D5CDD505-2E9C-101B-9397-08002B2CF9AE}" pid="36" name="Zkratka_SpisovyUzel_PoziceZodpo_Pisemnost">
    <vt:lpwstr>PAK</vt:lpwstr>
  </property>
</Properties>
</file>