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62920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6292010"/>
            <w:bookmarkStart w:id="1" w:name="__Fieldmark__6_1762920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62920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6292010"/>
            <w:bookmarkStart w:id="3" w:name="__Fieldmark__8_1762920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62920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6292010"/>
            <w:bookmarkStart w:id="5" w:name="__Fieldmark__10_1762920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62920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6292010"/>
            <w:bookmarkStart w:id="7" w:name="__Fieldmark__12_1762920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629201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6292010"/>
            <w:bookmarkStart w:id="9" w:name="__Fieldmark__14_1762920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62920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6292010"/>
            <w:bookmarkStart w:id="11" w:name="__Fieldmark__16_1762920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62920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6292010"/>
            <w:bookmarkStart w:id="13" w:name="__Fieldmark__18_1762920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62920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6292010"/>
            <w:bookmarkStart w:id="15" w:name="__Fieldmark__20_1762920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62920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6292010"/>
            <w:bookmarkStart w:id="17" w:name="__Fieldmark__22_1762920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62920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6292010"/>
            <w:bookmarkStart w:id="19" w:name="__Fieldmark__24_1762920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62920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6292010"/>
            <w:bookmarkStart w:id="21" w:name="__Fieldmark__26_1762920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