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8/2021-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_Hlk7225553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podpory excelentního výzkumu v prioritních oblastech veřejného zájmu ve zdravotnictví - EXCELES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mimo plán nelegislativních úkolů na rok 2021. Důvodem předložení je realizace komponenty 5.1 Ministerstvem školství, mládeže a tělovýchovy podle bodu III. odst. 3. usnesení vlády ČR ze dne 17. května 2021 č. 467, Národní plán obnovy. Implementačním opatřením komponenty 5.1 je předkládaný návrh programu podpory výzkumu, vývoje a inovací podle § 2 odst. 2 písm. g) bodu 1 zákona č. 130/2002 Sb., který se podle § 5 odst. 2 téhož zákona. předkládá vládě ČR ke schválení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846968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84696816"/>
            <w:bookmarkStart w:id="1" w:name="__Fieldmark__6_7846968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7846968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84696816"/>
            <w:bookmarkStart w:id="3" w:name="__Fieldmark__8_7846968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7846968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84696816"/>
            <w:bookmarkStart w:id="5" w:name="__Fieldmark__10_7846968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podpory excelentního výzkumu v prioritních oblastech veřejného zájmu ve zdravotnictví - EXCELES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78469681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84696816"/>
            <w:bookmarkStart w:id="7" w:name="__Fieldmark__12_7846968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78469681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84696816"/>
            <w:bookmarkStart w:id="9" w:name="__Fieldmark__14_7846968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7846968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84696816"/>
            <w:bookmarkStart w:id="11" w:name="__Fieldmark__16_7846968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7846968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84696816"/>
            <w:bookmarkStart w:id="13" w:name="__Fieldmark__18_7846968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7846968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84696816"/>
            <w:bookmarkStart w:id="15" w:name="__Fieldmark__20_7846968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846968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84696816"/>
            <w:bookmarkStart w:id="17" w:name="__Fieldmark__22_7846968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8469681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84696816"/>
            <w:bookmarkStart w:id="19" w:name="__Fieldmark__24_7846968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8469681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84696816"/>
            <w:bookmarkStart w:id="21" w:name="__Fieldmark__26_7846968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obert Plag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59:00Z</dcterms:created>
  <dc:creator>zivcovap</dc:creator>
  <dc:description/>
  <cp:keywords/>
  <dc:language>en-US</dc:language>
  <cp:lastModifiedBy>MSMT</cp:lastModifiedBy>
  <cp:lastPrinted>2014-05-20T17:09:00Z</cp:lastPrinted>
  <dcterms:modified xsi:type="dcterms:W3CDTF">2021-05-24T08:30:00Z</dcterms:modified>
  <cp:revision>16</cp:revision>
  <dc:subject/>
  <dc:title>Č</dc:title>
</cp:coreProperties>
</file>