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</w:rPr>
              <w:t>Analýza stavu výzkumu, vývoje a inovací v ČR a jejich srovnání se zahraničím v roce 2020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74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6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f. Jurajda a doc. Havlíček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bor RVVI, prosinec 2021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alýzu stavu výzkumu, vývoje a inovací v České republice a jejich srovnání se zahraničím (dále jen „Analýza VaVaI“) zpracovává každoročně Rada pro výzkum, vývoj a inovace (dále jen „Rada“) podle § 35 odst. 2 písm. g) zákona 130/2002 Sb. o podpoře výzkumu, experimentálního vývoje a inovací z veřejných prostředků a o změně některých souvisejících zákonů ve znění pozdějších změ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VaVaI je již sedmý rok v řadě zpracována Odborem Rady Úřadu vlády ČR. Zpravodaji jsou prof. Jurajda a doc. Havlíček. Analýza VaVaI pro rok 2020 byla vypracována dle zadání, které bylo schváleno Radou na 368. zasedání dne 28. května 2021. Zadání a text tohoto dokumentu byly průběžně projednávány s  pracovní skupinou složenou ze zástupců poskytovatelů a Rady. Dle námětů vzešlých z diskuze pracovní skupiny obsahují kapitoly nově stručný souhrn a vazbu na Národní politiku výzkumu, vývoje a inovací. Dále jsou dle doporučení pracovní skupiny ve větší míře využívány výstupy Rady (např. Výsledky velkých výzkumných infrastruktur: Pilotní analýza dat IS VaVaI a Hodnocení M17+) a zjištění dalších relevantních analýz (např. INKA, Patentová analýza – TA ČR; Analýzy ÚPV a TC AV ČR)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VaVaI za rok 2020 je členěna do 9 kapitol, ve kterých jsou zpracována klíčová témata systému VaVaI. Analýza obsahuje zhodnocení hlavních indikátorů vypovídajících o stavu VaVaI v ČR a jejich mezinárodní srovnání, včetně indikátorů stanovených ve strategickém dokumentu Národní politika výzkumu, vývoje a inovací na léta 2016–2020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itoly, které primárně vychází z dat ČSÚ, byly zaslány k odborné konzultaci Odboru statistik rozvoje společnosti (ČSÚ). Kapitoly Výzkumné infrastruktury a Mezinárodní spolupráce byly konzultovány s Odborem výzkumu a vývoje (MŠMT)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ávaznosti na informaci ze dne 27. října 2021 k bodu 372/C3 je nyní Radě předkládán materiál „Analýza stavu výzkumu, vývoje a inovací v České republice a jejich srovnání se zahraničím v roce 2020“. V souladu s plánem nelegislativních úkolů vlády bude schválený materiál předložen na jednání vlády do konce roku 2021.</w:t>
            </w:r>
          </w:p>
        </w:tc>
      </w:tr>
      <w:tr>
        <w:trPr>
          <w:trHeight w:val="1343" w:hRule="atLeast"/>
        </w:trPr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stavu výzkumu, vývoje a inovací v ČR a jejich srovnání se zahraničím v roce 2020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13:00Z</dcterms:created>
  <dc:creator/>
  <dc:description/>
  <cp:keywords/>
  <dc:language>en-US</dc:language>
  <cp:lastModifiedBy/>
  <dcterms:modified xsi:type="dcterms:W3CDTF">2021-12-27T11:42:00Z</dcterms:modified>
  <cp:revision>1</cp:revision>
  <dc:subject/>
  <dc:title>H15</dc:title>
</cp:coreProperties>
</file>