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5535430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55354305"/>
      <w:bookmarkStart w:id="1" w:name="__Fieldmark__4_35535430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535430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55354305"/>
            <w:bookmarkStart w:id="3" w:name="__Fieldmark__7_35535430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535430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55354305"/>
            <w:bookmarkStart w:id="5" w:name="__Fieldmark__9_35535430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535430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55354305"/>
            <w:bookmarkStart w:id="7" w:name="__Fieldmark__11_35535430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5354305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55354305"/>
            <w:bookmarkStart w:id="9" w:name="__Fieldmark__13_35535430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535430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55354305"/>
            <w:bookmarkStart w:id="11" w:name="__Fieldmark__15_35535430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5535430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55354305"/>
            <w:bookmarkStart w:id="13" w:name="__Fieldmark__17_35535430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5535430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55354305"/>
            <w:bookmarkStart w:id="15" w:name="__Fieldmark__19_35535430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5535430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55354305"/>
            <w:bookmarkStart w:id="17" w:name="__Fieldmark__21_35535430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553543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55354305"/>
            <w:bookmarkStart w:id="19" w:name="__Fieldmark__23_35535430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553543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55354305"/>
            <w:bookmarkStart w:id="21" w:name="__Fieldmark__25_35535430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2-04T10:29:00Z</dcterms:modified>
  <cp:revision>16</cp:revision>
  <dc:subject/>
  <dc:title>Č</dc:title>
</cp:coreProperties>
</file>