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yně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2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2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19461506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194615066"/>
      <w:bookmarkStart w:id="1" w:name="__Fieldmark__4_119461506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lena předsednictva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 a na základě Statutu Grantové agentury České republiky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19461506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194615066"/>
            <w:bookmarkStart w:id="3" w:name="__Fieldmark__7_119461506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19461506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194615066"/>
            <w:bookmarkStart w:id="5" w:name="__Fieldmark__9_119461506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19461506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194615066"/>
            <w:bookmarkStart w:id="7" w:name="__Fieldmark__11_119461506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194615066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194615066"/>
            <w:bookmarkStart w:id="9" w:name="__Fieldmark__13_119461506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194615066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194615066"/>
            <w:bookmarkStart w:id="11" w:name="__Fieldmark__15_119461506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19461506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194615066"/>
            <w:bookmarkStart w:id="13" w:name="__Fieldmark__17_119461506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19461506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194615066"/>
            <w:bookmarkStart w:id="15" w:name="__Fieldmark__19_119461506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19461506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194615066"/>
            <w:bookmarkStart w:id="17" w:name="__Fieldmark__21_119461506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19461506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194615066"/>
            <w:bookmarkStart w:id="19" w:name="__Fieldmark__23_119461506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19461506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194615066"/>
            <w:bookmarkStart w:id="21" w:name="__Fieldmark__25_119461506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gr. Helena Langšádlová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rPr>
          <w:rFonts w:cs="Arial"/>
          <w:bCs/>
          <w:szCs w:val="22"/>
        </w:rPr>
        <w:t>ministryně pro vědu, výzkum a inovace</w:t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zivcovap</dc:creator>
  <dc:description/>
  <cp:keywords/>
  <dc:language>en-US</dc:language>
  <cp:lastModifiedBy>Kapucián Aleš</cp:lastModifiedBy>
  <cp:lastPrinted>2014-05-20T17:09:00Z</cp:lastPrinted>
  <dcterms:modified xsi:type="dcterms:W3CDTF">2022-02-04T10:29:00Z</dcterms:modified>
  <cp:revision>16</cp:revision>
  <dc:subject/>
  <dc:title>Č</dc:title>
</cp:coreProperties>
</file>