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5869555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58695558"/>
      <w:bookmarkStart w:id="1" w:name="__Fieldmark__4_275869555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586955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58695558"/>
            <w:bookmarkStart w:id="3" w:name="__Fieldmark__7_27586955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586955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58695558"/>
            <w:bookmarkStart w:id="5" w:name="__Fieldmark__9_27586955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586955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58695558"/>
            <w:bookmarkStart w:id="7" w:name="__Fieldmark__11_27586955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5869555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58695558"/>
            <w:bookmarkStart w:id="9" w:name="__Fieldmark__13_27586955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5869555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58695558"/>
            <w:bookmarkStart w:id="11" w:name="__Fieldmark__15_27586955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5869555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58695558"/>
            <w:bookmarkStart w:id="13" w:name="__Fieldmark__17_27586955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586955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58695558"/>
            <w:bookmarkStart w:id="15" w:name="__Fieldmark__19_27586955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586955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58695558"/>
            <w:bookmarkStart w:id="17" w:name="__Fieldmark__21_27586955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586955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58695558"/>
            <w:bookmarkStart w:id="19" w:name="__Fieldmark__23_27586955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586955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58695558"/>
            <w:bookmarkStart w:id="21" w:name="__Fieldmark__25_27586955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2-04T10:29:00Z</dcterms:modified>
  <cp:revision>16</cp:revision>
  <dc:subject/>
  <dc:title>Č</dc:title>
</cp:coreProperties>
</file>