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yně pro vědu, výzkum a inovace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 předsedkyně Rady pro výzkum, vývoj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11819</w:t>
      </w:r>
      <w:r>
        <w:rPr>
          <w:rFonts w:cs="Arial"/>
          <w:bCs/>
          <w:szCs w:val="22"/>
        </w:rPr>
        <w:t>/2022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2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3 se střednědobým výhledem na léta 2024 a 2025 </w:t>
        <w:br/>
        <w:t>a dlouhodobým výhledem do roku 2029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421947114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4219471144"/>
            <w:bookmarkStart w:id="1" w:name="__Fieldmark__2_421947114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421947114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4219471144"/>
            <w:bookmarkStart w:id="3" w:name="__Fieldmark__4_421947114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21947114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4219471144"/>
            <w:bookmarkStart w:id="5" w:name="__Fieldmark__6_421947114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3 se střednědobým výhledem na léta 2024 a 2025 a dlouhodobým výhledem do roku 202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421947114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4219471144"/>
            <w:bookmarkStart w:id="7" w:name="__Fieldmark__8_421947114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1947114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4219471144"/>
            <w:bookmarkStart w:id="9" w:name="__Fieldmark__9_421947114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1947114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4219471144"/>
            <w:bookmarkStart w:id="11" w:name="__Fieldmark__11_421947114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1947114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4219471144"/>
            <w:bookmarkStart w:id="13" w:name="__Fieldmark__13_421947114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1947114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4219471144"/>
            <w:bookmarkStart w:id="15" w:name="__Fieldmark__15_421947114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42194711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4219471144"/>
            <w:bookmarkStart w:id="17" w:name="__Fieldmark__17_421947114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42194711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4219471144"/>
            <w:bookmarkStart w:id="19" w:name="__Fieldmark__19_421947114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gr. Helena Langšádlov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21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2-04-19T15:24:00Z</dcterms:modified>
  <cp:revision>3</cp:revision>
  <dc:subject/>
  <dc:title>Č</dc:title>
</cp:coreProperties>
</file>