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3621989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36219899"/>
      <w:bookmarkStart w:id="1" w:name="__Fieldmark__4_173621989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3621989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36219899"/>
            <w:bookmarkStart w:id="3" w:name="__Fieldmark__7_173621989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3621989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36219899"/>
            <w:bookmarkStart w:id="5" w:name="__Fieldmark__9_173621989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3621989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36219899"/>
            <w:bookmarkStart w:id="7" w:name="__Fieldmark__11_173621989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36219899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36219899"/>
            <w:bookmarkStart w:id="9" w:name="__Fieldmark__13_173621989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3621989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36219899"/>
            <w:bookmarkStart w:id="11" w:name="__Fieldmark__15_173621989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3621989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36219899"/>
            <w:bookmarkStart w:id="13" w:name="__Fieldmark__17_173621989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3621989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36219899"/>
            <w:bookmarkStart w:id="15" w:name="__Fieldmark__19_173621989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3621989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36219899"/>
            <w:bookmarkStart w:id="17" w:name="__Fieldmark__21_173621989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3621989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36219899"/>
            <w:bookmarkStart w:id="19" w:name="__Fieldmark__23_173621989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3621989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36219899"/>
            <w:bookmarkStart w:id="21" w:name="__Fieldmark__25_173621989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6-02T07:20:00Z</dcterms:modified>
  <cp:revision>20</cp:revision>
  <dc:subject/>
  <dc:title>Č</dc:title>
</cp:coreProperties>
</file>