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6208813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62088130"/>
      <w:bookmarkStart w:id="1" w:name="__Fieldmark__4_276208813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620881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62088130"/>
            <w:bookmarkStart w:id="3" w:name="__Fieldmark__7_27620881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620881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62088130"/>
            <w:bookmarkStart w:id="5" w:name="__Fieldmark__9_27620881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620881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62088130"/>
            <w:bookmarkStart w:id="7" w:name="__Fieldmark__11_27620881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6208813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62088130"/>
            <w:bookmarkStart w:id="9" w:name="__Fieldmark__13_27620881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6208813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62088130"/>
            <w:bookmarkStart w:id="11" w:name="__Fieldmark__15_27620881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6208813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62088130"/>
            <w:bookmarkStart w:id="13" w:name="__Fieldmark__17_27620881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6208813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62088130"/>
            <w:bookmarkStart w:id="15" w:name="__Fieldmark__19_27620881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620881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62088130"/>
            <w:bookmarkStart w:id="17" w:name="__Fieldmark__21_27620881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620881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62088130"/>
            <w:bookmarkStart w:id="19" w:name="__Fieldmark__23_27620881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620881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62088130"/>
            <w:bookmarkStart w:id="21" w:name="__Fieldmark__25_27620881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5-19T05:33:00Z</dcterms:modified>
  <cp:revision>18</cp:revision>
  <dc:subject/>
  <dc:title>Č</dc:title>
</cp:coreProperties>
</file>