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600005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6000053"/>
      <w:bookmarkStart w:id="1" w:name="__Fieldmark__4_42600005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600005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6000053"/>
            <w:bookmarkStart w:id="3" w:name="__Fieldmark__7_42600005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600005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6000053"/>
            <w:bookmarkStart w:id="5" w:name="__Fieldmark__9_42600005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600005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6000053"/>
            <w:bookmarkStart w:id="7" w:name="__Fieldmark__11_42600005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6000053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6000053"/>
            <w:bookmarkStart w:id="9" w:name="__Fieldmark__13_42600005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600005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6000053"/>
            <w:bookmarkStart w:id="11" w:name="__Fieldmark__15_42600005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600005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6000053"/>
            <w:bookmarkStart w:id="13" w:name="__Fieldmark__17_42600005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600005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6000053"/>
            <w:bookmarkStart w:id="15" w:name="__Fieldmark__19_42600005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600005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6000053"/>
            <w:bookmarkStart w:id="17" w:name="__Fieldmark__21_42600005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2600005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6000053"/>
            <w:bookmarkStart w:id="19" w:name="__Fieldmark__23_42600005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2600005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6000053"/>
            <w:bookmarkStart w:id="21" w:name="__Fieldmark__25_42600005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6-02T07:20:00Z</dcterms:modified>
  <cp:revision>20</cp:revision>
  <dc:subject/>
  <dc:title>Č</dc:title>
</cp:coreProperties>
</file>