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D-6805/2022-710/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 a inovací v oblasti dopravy - Doprava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5183825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518382513"/>
            <w:bookmarkStart w:id="1" w:name="__Fieldmark__6_151838251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5183825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518382513"/>
            <w:bookmarkStart w:id="3" w:name="__Fieldmark__8_15183825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5183825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518382513"/>
            <w:bookmarkStart w:id="5" w:name="__Fieldmark__10_15183825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 - DOPRAVA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51838251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518382513"/>
            <w:bookmarkStart w:id="7" w:name="__Fieldmark__12_15183825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51838251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518382513"/>
            <w:bookmarkStart w:id="9" w:name="__Fieldmark__14_15183825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51838251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518382513"/>
            <w:bookmarkStart w:id="11" w:name="__Fieldmark__16_151838251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1. Ex-ante analýza návrhu programu na podporu aplikovaného výzkumu a inovací v oblasti dopravy – DOPRAVA 2030 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51838251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518382513"/>
            <w:bookmarkStart w:id="13" w:name="__Fieldmark__18_151838251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2. Průběžné hodnocení programu na podporu aplikovaného výzkumu, experimentálního vývoje a inovací v oblasti dopravy - Doprava 2020+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51838251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518382513"/>
            <w:bookmarkStart w:id="15" w:name="__Fieldmark__20_151838251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3. Stanovisko TA ČR k návrhu programu na podporu aplikovaného výzkumu, experimentálního vývoje a inovací v oblasti dopravy – Doprava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5183825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518382513"/>
            <w:bookmarkStart w:id="17" w:name="__Fieldmark__22_151838251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51838251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518382513"/>
            <w:bookmarkStart w:id="19" w:name="__Fieldmark__24_151838251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51838251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518382513"/>
            <w:bookmarkStart w:id="21" w:name="__Fieldmark__26_151838251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Martin Kupk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32:00Z</dcterms:created>
  <dc:creator>710</dc:creator>
  <dc:description/>
  <cp:keywords/>
  <dc:language>en-US</dc:language>
  <cp:lastModifiedBy>Nováková Marta</cp:lastModifiedBy>
  <cp:lastPrinted>2022-05-10T09:29:00Z</cp:lastPrinted>
  <dcterms:modified xsi:type="dcterms:W3CDTF">2022-05-10T07:32:00Z</dcterms:modified>
  <cp:revision>2</cp:revision>
  <dc:subject/>
  <dc:title>Č</dc:title>
</cp:coreProperties>
</file>