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  <w:t xml:space="preserve">HARMONOGRAM implementace Metodiky 2017+ </w:t>
        <w:br/>
        <w:t>v roce 2022/23 na národní úrovni</w:t>
      </w:r>
    </w:p>
    <w:p>
      <w:pPr>
        <w:pStyle w:val="Normal"/>
        <w:jc w:val="center"/>
        <w:rPr>
          <w:rFonts w:ascii="Arial" w:hAnsi="Arial" w:cs="Arial"/>
          <w:color w:val="4F81BD"/>
          <w:lang w:eastAsia="cs-CZ"/>
        </w:rPr>
      </w:pPr>
      <w:r>
        <w:rPr>
          <w:rFonts w:cs="Arial" w:ascii="Arial" w:hAnsi="Arial"/>
          <w:color w:val="4F81BD"/>
          <w:lang w:eastAsia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6. 9. - 15. 10. 2022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</w:rPr>
        <w:t>: sběr výsledků v aplikaci SKV, Modul 1 – Kvalita vybraných výsledků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/2022</w:t>
        <w:tab/>
      </w:r>
      <w:r>
        <w:rPr>
          <w:rFonts w:cs="Arial" w:ascii="Arial" w:hAnsi="Arial"/>
          <w:b/>
          <w:color w:val="C00000"/>
        </w:rPr>
        <w:t>H21</w:t>
      </w:r>
      <w:r>
        <w:rPr>
          <w:rFonts w:cs="Arial" w:ascii="Arial" w:hAnsi="Arial"/>
        </w:rPr>
        <w:t xml:space="preserve">: schválení a zveřejnění výstupů z hodnocení podle M17+ na národní úrovni v 5. roce implementace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2/2022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úprava/optimalizace aplikace SKV-POPR určené k hodnocení vybraných výsledků v M1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2/2022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nákup dat z databáze Web of Science (veřejná zakázka) a bezplatná dávka dat z databáze SCOPUS pro účely bibliometrické analýzy v Modulu 2 – Výkonnost výzkumu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7 – 08/2022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pořízení licence k analytickému nástroji InCites Benchmarking &amp; Analytics na rok 2023 v rámci projektu CzechElib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08 – 12/2022</w:t>
        <w:tab/>
      </w:r>
      <w:r>
        <w:rPr>
          <w:rFonts w:cs="Arial" w:ascii="Arial" w:hAnsi="Arial"/>
          <w:b/>
          <w:color w:val="C00000"/>
        </w:rPr>
        <w:t>H21</w:t>
      </w:r>
      <w:r>
        <w:rPr>
          <w:rFonts w:cs="Arial" w:ascii="Arial" w:hAnsi="Arial"/>
        </w:rPr>
        <w:t>: příprava, schválení a výplaty odměny členům odborných panelů, hodnotitelům i členům KHV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1/2022</w:t>
        <w:tab/>
      </w:r>
      <w:r>
        <w:rPr>
          <w:rFonts w:cs="Arial" w:ascii="Arial" w:hAnsi="Arial"/>
          <w:b/>
          <w:color w:val="C00000"/>
        </w:rPr>
        <w:t>H21</w:t>
      </w:r>
      <w:r>
        <w:rPr>
          <w:rFonts w:cs="Arial" w:ascii="Arial" w:hAnsi="Arial"/>
        </w:rPr>
        <w:t>: interpretace a agregace hodnocení jako podklad pro jednání tripartity a škálování výzkumných organizací v pátém roce implementace M17+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12/2022</w:t>
        <w:tab/>
      </w:r>
      <w:r>
        <w:rPr>
          <w:rFonts w:cs="Arial" w:ascii="Arial" w:hAnsi="Arial"/>
          <w:b/>
          <w:color w:val="C00000"/>
        </w:rPr>
        <w:t>H21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vypořádání podnětů VO po hodnocení v pátém roce implementace M17+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11 – 12/2022</w:t>
        <w:tab/>
      </w:r>
      <w:r>
        <w:rPr>
          <w:rFonts w:cs="Arial" w:ascii="Arial" w:hAnsi="Arial"/>
          <w:b/>
          <w:color w:val="C00000"/>
        </w:rPr>
        <w:t>H21</w:t>
      </w:r>
      <w:r>
        <w:rPr>
          <w:rFonts w:cs="Arial" w:ascii="Arial" w:hAnsi="Arial"/>
        </w:rPr>
        <w:t xml:space="preserve">: 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i, členy Odborných panelů a zástupci RVVI, tzv. jednání tripartit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2/2022</w:t>
        <w:tab/>
      </w:r>
      <w:r>
        <w:rPr>
          <w:rFonts w:cs="Arial" w:ascii="Arial" w:hAnsi="Arial"/>
          <w:b/>
          <w:color w:val="C00000"/>
        </w:rPr>
        <w:t>H21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RVVI - </w:t>
      </w:r>
      <w:r>
        <w:rPr>
          <w:rFonts w:cs="Arial" w:ascii="Arial" w:hAnsi="Arial"/>
          <w:i/>
        </w:rPr>
        <w:t xml:space="preserve">Výsledky hodnocení M17+ </w:t>
      </w:r>
      <w:r>
        <w:rPr>
          <w:rFonts w:cs="Arial" w:ascii="Arial" w:hAnsi="Arial"/>
        </w:rPr>
        <w:t>schválení protokolů z tripartit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1-02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příprava datových matic WoS a Scopus pro M2 (kontrola datasetu)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3 - 06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bibliometrická analýza výsledků typu Jimp, JSc a D – příprava oborových bibliometrických zpráv a zpráv na úroveň VO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02 – 07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Odborné panely - proces hodnocení vybraných výsledků nástrojem vzdálených recenzí v aplikaci SKV-POPR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6 – 07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Odborné panely - komentování bibliometrických zpráv (oborové bibliometrické zprávy a částečně zprávy pro úroveň VO). Samotná analýza výsledků slouží jako informační podklad, až komentář uvádí bibliometrické informace do kontextu.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8 – 10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</w:rPr>
        <w:t xml:space="preserve">: schválení a zveřejnění výstupů z hodnocení podle M17+ na národní úrovni v 6. roce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08 – 12/2022</w:t>
        <w:tab/>
      </w:r>
      <w:r>
        <w:rPr>
          <w:rFonts w:cs="Arial" w:ascii="Arial" w:hAnsi="Arial"/>
          <w:b/>
          <w:color w:val="538135"/>
        </w:rPr>
        <w:t>H22:</w:t>
      </w:r>
      <w:r>
        <w:rPr>
          <w:rFonts w:cs="Arial" w:ascii="Arial" w:hAnsi="Arial"/>
        </w:rPr>
        <w:t xml:space="preserve"> příprava, schválení a výplaty odměny členům odborných panelů, hodnotitelům i členům KHV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1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interpretace a agregace hodnocení z M1 a M2 jako podklad pro jednání tripartity a škálování výzkumných organizací v šestém roce M17+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1 – 12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em, členy Odborných panelů a zástupci RVVI, tzv. jednání tripartit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2/2023</w:t>
        <w:tab/>
      </w:r>
      <w:r>
        <w:rPr>
          <w:rFonts w:cs="Arial" w:ascii="Arial" w:hAnsi="Arial"/>
          <w:b/>
          <w:color w:val="538135"/>
        </w:rPr>
        <w:t>H2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RVVI - </w:t>
      </w:r>
      <w:r>
        <w:rPr>
          <w:rFonts w:cs="Arial" w:ascii="Arial" w:hAnsi="Arial"/>
          <w:i/>
        </w:rPr>
        <w:t xml:space="preserve">Výsledky hodnocení M17+ </w:t>
      </w:r>
      <w:r>
        <w:rPr>
          <w:rFonts w:cs="Arial" w:ascii="Arial" w:hAnsi="Arial"/>
        </w:rPr>
        <w:t>schválení protokolů z tripartit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  <w:t>Plán dalšího rozvoje metodiky</w:t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2022</w:t>
        <w:tab/>
        <w:t>počátek realizace veřejné zakázky KAPR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2022 – 2023</w:t>
        <w:tab/>
        <w:t xml:space="preserve">zavedení dalších podpůrných nástrojů pro zkvalitnění Metodiky 2017+ </w:t>
        <w:br/>
        <w:t xml:space="preserve">• citační analýza (KAPR) </w:t>
        <w:br/>
        <w:t xml:space="preserve">• objemy a struktura DKRVO (KAPR) </w:t>
        <w:br/>
        <w:t xml:space="preserve">• počty a oborová struktura akademických pracovníků (Oddělení hodnocení výzkumných organizací a KAPR) </w:t>
        <w:br/>
        <w:t>• analýzy celkové produkce VO oborově a podle druhů výsledku nad daty z národní databáze IS VaV</w:t>
      </w:r>
    </w:p>
    <w:p>
      <w:pPr>
        <w:pStyle w:val="Normal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>05 – 6/2022</w:t>
        <w:tab/>
        <w:t>ustavení pracovní skupiny k Modulu 1, přizváni zástupci ČKR, AVU a RVŠ, první setkání proběhlo 30. 6. 2022</w:t>
      </w:r>
    </w:p>
    <w:p>
      <w:pPr>
        <w:pStyle w:val="Normal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>2022 – 2023</w:t>
        <w:tab/>
        <w:t xml:space="preserve">optimalizace webového rozhraní </w:t>
      </w:r>
      <w:hyperlink r:id="rId2">
        <w:r>
          <w:rPr>
            <w:rStyle w:val="InternetLink"/>
            <w:rFonts w:cs="Arial" w:ascii="Arial" w:hAnsi="Arial"/>
          </w:rPr>
          <w:t>https://m17.rvvi.cz/</w:t>
        </w:r>
      </w:hyperlink>
      <w:r>
        <w:rPr>
          <w:rFonts w:cs="Arial" w:ascii="Arial" w:hAnsi="Arial"/>
        </w:rPr>
        <w:t xml:space="preserve"> a vytvoření nové sekce webu věnované prezentaci výstupů z Modulu 1 a prezentaci dalších analýz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08 – 12/2022</w:t>
        <w:tab/>
        <w:t>optimalizace aplikace SKV-POPR určené pro hodnocení vybraných výsledků v Modulu 1</w:t>
      </w:r>
    </w:p>
    <w:p>
      <w:pPr>
        <w:pStyle w:val="Normal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01/2023</w:t>
        <w:tab/>
        <w:t xml:space="preserve">organizace dalších konferenčních setkání k implementaci Metodiky 2017+ </w:t>
      </w:r>
    </w:p>
    <w:p>
      <w:pPr>
        <w:pStyle w:val="Normal"/>
        <w:spacing w:before="0" w:after="20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70C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70C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70C0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b w:val="false"/>
      <w:sz w:val="22"/>
    </w:rPr>
  </w:style>
  <w:style w:type="character" w:styleId="WW8NumSt3z2">
    <w:name w:val="WW8NumSt3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17.rvvi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10:00Z</dcterms:created>
  <dc:creator>Miholová Kateřina</dc:creator>
  <dc:description/>
  <cp:keywords/>
  <dc:language>en-US</dc:language>
  <cp:lastModifiedBy>Rulíková Lucie</cp:lastModifiedBy>
  <cp:lastPrinted>2017-02-15T16:08:00Z</cp:lastPrinted>
  <dcterms:modified xsi:type="dcterms:W3CDTF">2022-09-14T06:59:00Z</dcterms:modified>
  <cp:revision>4</cp:revision>
  <dc:subject/>
  <dc:title/>
</cp:coreProperties>
</file>