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2212597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4221259723"/>
            <w:bookmarkStart w:id="1" w:name="__Fieldmark__4_4221259723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212597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4221259723"/>
            <w:bookmarkStart w:id="3" w:name="__Fieldmark__6_4221259723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4221259723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4221259723"/>
            <w:bookmarkStart w:id="5" w:name="__Fieldmark__8_4221259723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221259723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4221259723"/>
            <w:bookmarkStart w:id="7" w:name="__Fieldmark__10_4221259723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42212597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21259723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4221259723"/>
            <w:bookmarkStart w:id="9" w:name="__Fieldmark__13_4221259723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422125972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4221259723"/>
            <w:bookmarkStart w:id="11" w:name="__Fieldmark__14_4221259723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422125972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4221259723"/>
            <w:bookmarkStart w:id="13" w:name="__Fieldmark__15_4221259723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