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5675791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3567579109"/>
            <w:bookmarkStart w:id="1" w:name="__Fieldmark__4_3567579109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675791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3567579109"/>
            <w:bookmarkStart w:id="3" w:name="__Fieldmark__6_3567579109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3567579109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3567579109"/>
            <w:bookmarkStart w:id="5" w:name="__Fieldmark__8_3567579109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67579109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3567579109"/>
            <w:bookmarkStart w:id="7" w:name="__Fieldmark__10_3567579109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356757910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67579109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3567579109"/>
            <w:bookmarkStart w:id="9" w:name="__Fieldmark__13_3567579109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356757910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3567579109"/>
            <w:bookmarkStart w:id="11" w:name="__Fieldmark__14_3567579109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356757910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3567579109"/>
            <w:bookmarkStart w:id="13" w:name="__Fieldmark__15_3567579109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