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6373757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1637375786"/>
            <w:bookmarkStart w:id="1" w:name="__Fieldmark__4_1637375786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373757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1637375786"/>
            <w:bookmarkStart w:id="3" w:name="__Fieldmark__6_1637375786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1637375786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1637375786"/>
            <w:bookmarkStart w:id="5" w:name="__Fieldmark__8_1637375786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37375786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1637375786"/>
            <w:bookmarkStart w:id="7" w:name="__Fieldmark__10_1637375786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16373757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37375786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1637375786"/>
            <w:bookmarkStart w:id="9" w:name="__Fieldmark__13_1637375786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163737578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1637375786"/>
            <w:bookmarkStart w:id="11" w:name="__Fieldmark__14_1637375786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163737578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1637375786"/>
            <w:bookmarkStart w:id="13" w:name="__Fieldmark__15_1637375786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