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Vypořádání připomínkového řízení k materiálu s názvem:</w:t>
      </w:r>
    </w:p>
    <w:p>
      <w:pPr>
        <w:pStyle w:val="Normal"/>
        <w:spacing w:before="4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vrh na obeslání zasedání Rady Evropské kosmické agentury na ministerské úrovni, které se uskuteční 22. a 23. listopadu 2022 v Paříži</w:t>
      </w:r>
    </w:p>
    <w:p>
      <w:pPr>
        <w:pStyle w:val="Normal"/>
        <w:spacing w:before="4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dle Jednacího řádu vlády byl materiál rozeslán do meziresortního připomínkového řízení dopisem ministra dopravy dne     2022, s termínem dodání stanovisek do      2022</w:t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  <w:gridCol w:w="3589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4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before="4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600"/>
      <w:jc w:val="right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t>IV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nadpisChar">
    <w:name w:val="Podnadpis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396_Vláda vypořádání MPR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7:00Z</dcterms:created>
  <dc:creator>Pichl Martin Ing. Ph.D.</dc:creator>
  <dc:description/>
  <cp:keywords/>
  <dc:language>en-US</dc:language>
  <cp:lastModifiedBy>Kobera Václav JUDr.</cp:lastModifiedBy>
  <cp:lastPrinted>2004-04-02T07:53:00Z</cp:lastPrinted>
  <dcterms:modified xsi:type="dcterms:W3CDTF">2022-07-29T07:41:00Z</dcterms:modified>
  <cp:revision>16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