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  <w:t>Příloha k návrhu usnesení k Návrhu na obeslání zasedání Rady Evropské kosmické agentury na ministerské úrovni, které se uskuteční 22. a 23. listopadu 2022 v Paříži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Mandát pro jednání delegace České republiky na zasedání Rady Evropské kosmické agentury na ministerské úrovni, které se uskuteční 22. a 23. listopadu 2022 v Paříži</w:t>
      </w:r>
    </w:p>
    <w:p>
      <w:pPr>
        <w:pStyle w:val="Normal"/>
        <w:spacing w:before="120" w:after="0"/>
        <w:jc w:val="both"/>
        <w:rPr/>
      </w:pPr>
      <w:r>
        <w:rPr/>
        <w:t>Ve dnech 22. a 23. listopadu 2022 se v Paříži uskuteční zasedání Rady Evropské kosmické agentury (ESA) na ministerské úrovni.</w:t>
      </w:r>
    </w:p>
    <w:p>
      <w:pPr>
        <w:pStyle w:val="Normal"/>
        <w:spacing w:before="120" w:after="0"/>
        <w:jc w:val="both"/>
        <w:rPr/>
      </w:pPr>
      <w:r>
        <w:rPr/>
        <w:t>Delegace České republiky (ČR) vedená ministrem dopravy či jím pověřenou osobou (dále jen „Delegace ČR“) bude během zasedání postupovat v souladu se zájmy zahraniční politiky ČR a bude respektovat závazky ČR vyplývající z obecného mezinárodního práva a mezinárodních smluv, jimiž je vázána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Úvod</w:t>
      </w:r>
    </w:p>
    <w:p>
      <w:pPr>
        <w:pStyle w:val="Normal"/>
        <w:spacing w:before="120" w:after="0"/>
        <w:jc w:val="both"/>
        <w:rPr/>
      </w:pPr>
      <w:r>
        <w:rPr/>
        <w:t>Delegace ČR v rámci bodu vyhrazenému členským státům a pozorovatelům krátce vystoupí v souladu s dlouhodobými pozicemi ČR v oblasti kosmických aktivit, kosmické politiky, mezinárodní spolupráce a účastí ČR v ESA.</w:t>
      </w:r>
    </w:p>
    <w:p>
      <w:pPr>
        <w:pStyle w:val="Normal"/>
        <w:spacing w:before="120" w:after="0"/>
        <w:jc w:val="both"/>
        <w:rPr/>
      </w:pPr>
      <w:r>
        <w:rPr/>
        <w:t xml:space="preserve">V tomto vystoupení vyzdvihne široké možnosti uplatnění kosmických aktivit v nejrůznějších oblastech lidské činnosti, ocení dosavadní spolupráci v rámci ESA i spolupráci ESA s členskými státy, mezinárodními organizacemi a dalšími zahraničními partnery a vyzdvihne potřebu transparentní a efektivní spolupráce mezi ESA, EU a jejich členskými státy.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  <w:u w:val="single"/>
        </w:rPr>
        <w:t>Nové závazky na volitelné programy ESA</w:t>
      </w:r>
    </w:p>
    <w:p>
      <w:pPr>
        <w:pStyle w:val="Normal"/>
        <w:spacing w:before="120" w:after="0"/>
        <w:rPr/>
      </w:pPr>
      <w:r>
        <w:rPr/>
        <w:t>Delegace ČR bude postupovat dle těchto zásad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Delegace ČR se na Radě ESA na ministerské úrovni jménem ČR zaváže k účasti na následujících volitelných programech ESA blízkých průmyslovým cílům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Future EO Programme Period 1 – Segment 2 (FutureEO) v celkové výši 7,5 mil. € v cenách roku 2022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Copernicus Space Component, CSC-4 Phase 2 ve výši 6 mil. € v cenách roku 2022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Earth Watch Programme – TRUTHS</w:t>
      </w:r>
      <w:r>
        <w:rPr>
          <w:b/>
          <w:bCs/>
          <w:sz w:val="23"/>
          <w:szCs w:val="23"/>
        </w:rPr>
        <w:t xml:space="preserve"> </w:t>
      </w:r>
      <w:r>
        <w:rPr/>
        <w:t>ve výši 2 mil. € v cenách roku 2022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Earth Watch Programme – Digital Twin Earth (DTE)</w:t>
      </w:r>
      <w:r>
        <w:rPr>
          <w:b/>
          <w:bCs/>
          <w:sz w:val="23"/>
          <w:szCs w:val="23"/>
        </w:rPr>
        <w:t xml:space="preserve"> </w:t>
      </w:r>
      <w:r>
        <w:rPr/>
        <w:t>ve výši 1,5 mil. € v cenách roku 2022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Earth Watch Programme – CLIMATE-SPACE</w:t>
      </w:r>
      <w:r>
        <w:rPr>
          <w:b/>
          <w:bCs/>
          <w:sz w:val="23"/>
          <w:szCs w:val="23"/>
        </w:rPr>
        <w:t xml:space="preserve"> </w:t>
      </w:r>
      <w:r>
        <w:rPr/>
        <w:t>ve výši 0,5 mil. € v cenách roku 2022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Earth Watch Programme – InCubed 2</w:t>
      </w:r>
      <w:r>
        <w:rPr>
          <w:b/>
          <w:bCs/>
          <w:sz w:val="23"/>
          <w:szCs w:val="23"/>
        </w:rPr>
        <w:t xml:space="preserve"> </w:t>
      </w:r>
      <w:r>
        <w:rPr/>
        <w:t>ve výši 4,5 mil. € v cenách roku 2022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Advanced Research in Telecommunications Systems 4.0 (ARTES 4.0):</w:t>
      </w:r>
    </w:p>
    <w:p>
      <w:pPr>
        <w:pStyle w:val="Normal"/>
        <w:spacing w:before="120" w:after="0"/>
        <w:ind w:left="1068" w:hanging="0"/>
        <w:jc w:val="both"/>
        <w:rPr/>
      </w:pPr>
      <w:r>
        <w:rPr/>
        <w:t>Generic Programme Lines (GPL)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Future Preparation (FP) Period 2 ve výši 0,2 mil. € v cenách roku 2022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Core Competitiveness (CC) Period 2 ve výši 2 mil. € v cenách roku 2022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Business Applications - Space Solutions (BASS) Period 2 ve výši 2 mil. € v cenách roku 2022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Partnership Projects (PP) Period 2:</w:t>
      </w:r>
    </w:p>
    <w:p>
      <w:pPr>
        <w:pStyle w:val="Normal"/>
        <w:numPr>
          <w:ilvl w:val="1"/>
          <w:numId w:val="2"/>
        </w:numPr>
        <w:spacing w:before="120" w:after="0"/>
        <w:ind w:left="1429" w:hanging="357"/>
        <w:jc w:val="both"/>
        <w:rPr/>
      </w:pPr>
      <w:r>
        <w:rPr/>
        <w:t>GEO Evo ve výši 1,2 mil. € v cenách roku 2022;</w:t>
      </w:r>
    </w:p>
    <w:p>
      <w:pPr>
        <w:pStyle w:val="Normal"/>
        <w:numPr>
          <w:ilvl w:val="1"/>
          <w:numId w:val="2"/>
        </w:numPr>
        <w:spacing w:before="120" w:after="0"/>
        <w:ind w:left="1429" w:hanging="357"/>
        <w:jc w:val="both"/>
        <w:rPr/>
      </w:pPr>
      <w:r>
        <w:rPr/>
        <w:t>Pioneer 4.0 ve výši 4,824 mil. € v cenách roku 2022;</w:t>
      </w:r>
    </w:p>
    <w:p>
      <w:pPr>
        <w:pStyle w:val="Normal"/>
        <w:numPr>
          <w:ilvl w:val="1"/>
          <w:numId w:val="2"/>
        </w:numPr>
        <w:spacing w:before="120" w:after="0"/>
        <w:ind w:left="1429" w:hanging="357"/>
        <w:jc w:val="both"/>
        <w:rPr/>
      </w:pPr>
      <w:r>
        <w:rPr/>
        <w:t>QKDSat-2 ve výši 3 mil. € v cenách roku 2022;</w:t>
      </w:r>
    </w:p>
    <w:p>
      <w:pPr>
        <w:pStyle w:val="Normal"/>
        <w:numPr>
          <w:ilvl w:val="1"/>
          <w:numId w:val="2"/>
        </w:numPr>
        <w:spacing w:before="120" w:after="0"/>
        <w:ind w:left="1429" w:hanging="357"/>
        <w:jc w:val="both"/>
        <w:rPr/>
      </w:pPr>
      <w:r>
        <w:rPr/>
        <w:t>Novacom II ve výši 1,5 mil. € v cenách roku 2022;</w:t>
      </w:r>
    </w:p>
    <w:p>
      <w:pPr>
        <w:pStyle w:val="Normal"/>
        <w:spacing w:before="120" w:after="0"/>
        <w:ind w:left="1429" w:hanging="0"/>
        <w:jc w:val="both"/>
        <w:rPr/>
      </w:pPr>
      <w:r>
        <w:rPr/>
      </w:r>
    </w:p>
    <w:p>
      <w:pPr>
        <w:pStyle w:val="Normal"/>
        <w:spacing w:before="120" w:after="0"/>
        <w:ind w:left="1068" w:hanging="0"/>
        <w:jc w:val="both"/>
        <w:rPr/>
      </w:pPr>
      <w:r>
        <w:rPr/>
        <w:t>Strategic Programme Lines (SPL)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Optical &amp; Quantum Communication - Scylight ve výši 0,5 mil. € v cenách roku 2022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Space Systems for Safety and Security (4S) – IRIS Satcom Global Solution ve výši 2,7 mil. € v cenách roku 2022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Space for 5G/6G and Sustainable Connectivity ve výši 3 mil. € v cenách roku 2022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ESA Programme Related to EU Secure Connectivity - Element 1 ve výši 2,4 mil. € v cenách roku 2022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Navigation Innovation and Support Programme (NAVISP) Phase 3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Element 2 ve výši 1 mil. € v cenách roku 2022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Element 3 ve výši 1,8 mil. € v cenách roku 2022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Space Safety Programme (S2P) Period 2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COSMIC ve výši 7,7 mil. € v cenách roku 2022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Cornerstone 1 Vigil Mission ve výši 1 mil. € v cenách roku 2022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Cornerstone 2 Hera Mission ve výši 7,5 mil. € v cenách roku 2022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Cornerstone 3 ADRIOS Mission ve výši 2,2 mil. € v cenách roku 2022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Future Launchers Preparatory Programme (FLPP)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Themis/Reusability Element ve výši 1 mil. €</w:t>
      </w:r>
      <w:r>
        <w:rPr>
          <w:rStyle w:val="FootnoteCharacters"/>
        </w:rPr>
        <w:t xml:space="preserve"> </w:t>
      </w:r>
      <w:r>
        <w:rPr/>
        <w:t>v cenách roku 2022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Other Rapid Demonstrator Sub-Element ve výši 0,7 mil. €</w:t>
      </w:r>
      <w:r>
        <w:rPr>
          <w:rStyle w:val="FootnoteCharacters"/>
        </w:rPr>
        <w:t xml:space="preserve"> </w:t>
      </w:r>
      <w:r>
        <w:rPr/>
        <w:t>v cenách roku 2022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Ariane and Vega Product Adaptations and Exploitation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Vega Element ve výši 4 mil. € v cenách roku 2022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Ariane 6 Element ve výši 4 mil. € v cenách roku 2022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Launcher Exploitation Acompaniment Programme (LEAP)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Ariane 6 Exploitation Accompaniment 2023-2025 ve výši 0,6 mil. € v cenách roku 2022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Vega Exploitation Accompaniment 2023-2025 ve výši 0,2 mil. € v cenách roku 2022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Ariane 6 and P120C Transition Programme (A6TP) – Step 3 ve výši 1,7 mil. € v cenách roku 2022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Space Rider Step 3.1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Evolution Element ve výši 6 mil. € v cenách roku 2022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CSI Element ve výši 4 mil. € v cenách roku 2022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ScaleUp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Element 1 INNOVATE ve výši 2,3 mil. € v cenách roku 2022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European Exploration Envelope Programme (E3P) ve výši 9,2 mil. € v cenách roku 2022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Delegace ČR se na Radě ESA na ministerské úrovni jménem ČR zaváže k účasti na následujících volitelných programech ESA z oblasti výzkumu a vývoje: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 xml:space="preserve">Space Safety Programme (S2P), period 2 ve výši 1,5 mil. € v cenách roku 2022.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 xml:space="preserve">V případě, že se podstatně změní předpoklady, na základě kterých se ČR hodlá zavázat k účasti na tom kterém volitelném programu ESA uvedeném v bodech 1 a 2, či se jinak podstatně změní podmínky účasti ČR na něm, je Delegace ČR oprávněna konkrétní částku závazku ČR uvedenou v bodech 1 a 2 snížit, či se k účasti na takovém nově vypisovaném volitelném programu ESA vůbec nezavazovat. Zároveň je v případě potřeby Delegace ČR oprávněna alokovat finanční prostředky určené na konkrétní volitelný program ESA do jednotlivých elementů takového programu; součet alokací do jednotlivých elementů však nesmí překročit celkovou výši prostředků určených tímto mandátem pro alokaci do příslušného volitelného programu ESA, pokud není tímto mandátem stanoveno jinak. Pokud se jedná o volitelné programy ESA z oblasti výzkumu a vývoje (bod 2), může tak Delegace ČR učinit jen po souhlasu zástupce Ministerstva školství, mládeže a tělovýchovy (MŠMT). 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Podstatnou změnou předpokladů a podmínek se přitom rozumí zejmén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/>
        <w:t>neúčast klíčových států na takovém volitelném programu ESA, která by vedla k neuskutečnění předpokládané mezinárodní spolupráce a snížení možností geografické návratnosti vložených finančních prostředků do ČR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/>
        <w:t xml:space="preserve">taková změna parametrů a cílů nově vypisovaného volitelného programu ESA, která je s ohledem na cíle a zájmy sledované Národním kosmickým plánem 2020 – 2025 pro ČR nevýhodná.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V případě, že nastane situace popsaná v bodě 3, a dojde buď ke snížení konkrétní částky příspěvku ČR uvedené v bodech 1 a 2, nebo k tomu, že se ČR k účasti na tom kterém nově vypisovaném volitelném programu ESA vůbec nezaváže, je Delegace ČR oprávněna takto získanou úsporu použít k financování účasti ČR na jiném volitelném programu ESA, pokud se ukáže, že je to pro cíle a zájmy ČR výhodné. Pokud se jedná o volitelné programy ESA z oblasti výzkumu a vývoje (bod 2), může tak Delegace ČR učinit jen se souhlasem zástupce MŠMT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V případě, že oproti návrhu dojde ke snížení rozpočtu na Povinné aktivity ESA, je delegace ČR oprávněna takto získanou úsporu použít k navýšení financování účasti ČR na jiném volitelném programu ESA z oblasti výzkumu a vývoje uvedeném v bodě 2, pokud se ukáže, že je to pro cíle a zájmy ČR výhodné. Takto může delegace ČR učinit pouze se souhlasem zástupce MŠMT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Transfery</w:t>
      </w:r>
    </w:p>
    <w:p>
      <w:pPr>
        <w:pStyle w:val="Normal"/>
        <w:spacing w:before="120" w:after="0"/>
        <w:jc w:val="both"/>
        <w:rPr/>
      </w:pPr>
      <w:r>
        <w:rPr/>
        <w:t>1) Delegace ČR na Radě ESA na ministerské úrovni jménem ČR požádá o převod finančních prostředků ze stávajících volitelných programů ESA blízkých průmyslovým cílům takto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/>
        <w:t>Z programu Earth Watch Programme – Global Development Assistance Element (GDA) do programu Earth Watch Programme – CLIMATE-SPACE</w:t>
      </w:r>
      <w:r>
        <w:rPr>
          <w:b/>
          <w:bCs/>
          <w:sz w:val="23"/>
          <w:szCs w:val="23"/>
        </w:rPr>
        <w:t xml:space="preserve"> </w:t>
      </w:r>
      <w:r>
        <w:rPr/>
        <w:t>ve výši 0,5 mil. €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/>
        <w:t>Z programu General Support Technology Programme (GSTP), Element 1 – „Develop“ do programu Future Launchers Preparatory Programme (FLPP), Technology Disruptors and Space Logistics ve výši 2 mil. €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/>
        <w:t>Z programu Programme for the Development of Scientific Experiments (PRODEX), aktivit blízkých průmyslovým cílům (financuje Ministerstvo dopravy) do programu European Exploration Envelope Programme (E3P) ve výši 2 mil. €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/>
        <w:t>Z programu Future EO Programme Period 1 – Segment 1 do programu Future EO Programme Period 1 – Segment 2 ve výši 2 mil. €;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jc w:val="both"/>
        <w:rPr/>
      </w:pPr>
      <w:r>
        <w:rPr/>
        <w:t>K financování nových závazků budou využity také prostředky z položky "adjusted contribution budget", do níž ESA převádí zbývající prostředky ČS po ukončení volitelných programů a jiných finančních vyrovnání.</w:t>
      </w:r>
    </w:p>
    <w:p>
      <w:pPr>
        <w:pStyle w:val="Normal"/>
        <w:spacing w:before="120" w:after="0"/>
        <w:jc w:val="both"/>
        <w:rPr/>
      </w:pPr>
      <w:r>
        <w:rPr/>
        <w:t>2) V případě, že se podstatně změní předpoklady, na základě kterých ČR hodlá požádat o převod finančních prostředků ze stávajících volitelných programů ESA, přiměřeně se použijí body B)3) a B)4)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Rezoluce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/>
        <w:t xml:space="preserve">ESA na Radu ESA na ministerské úrovni dále předkládá návrhy materiálů a návrhy rezolucí, řešící zejm. výši povinných příspěvků a financování kosmodromu ESA v Kourou. </w:t>
      </w:r>
    </w:p>
    <w:p>
      <w:pPr>
        <w:pStyle w:val="Normal"/>
        <w:spacing w:before="120" w:after="0"/>
        <w:jc w:val="both"/>
        <w:rPr/>
      </w:pPr>
      <w:r>
        <w:rPr/>
        <w:t>Předpokládá se, že návrhy rezolucí bude Rada ESA na delegátské úrovni projednávat až do zasedání Rady ESA na ministerské úrovni a že stávající návrhy se budou výrazně měnit. Z tohoto důvodu k návrhům rezolucí není zatím možné vypracovat konečnou pozici ČR. Konečná pozice ČR k návrhům rezolucí bude proto předložena ke schválení Koordinační radě ministra dopravy pro kosmické aktivity zřízené v souladu s usnesením vlády z 20. 4. 2011, č. 282, ve které jsou z pozice stálých členů zastoupeny Ministerstvo dopravy, Ministerstvo školství, mládeže a tělovýchovy, Ministerstvo průmyslu a obchodu, Ministerstvo životního prostředí, Ministerstvo zahraničních věcí, Ministerstvo obrany a Úřad vlády ČR na úrovni náměstků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Další</w:t>
      </w:r>
    </w:p>
    <w:p>
      <w:pPr>
        <w:pStyle w:val="Normal"/>
        <w:spacing w:before="120" w:after="0"/>
        <w:jc w:val="both"/>
        <w:rPr/>
      </w:pPr>
      <w:r>
        <w:rPr/>
        <w:t>V případě projednávání jiných dokumentů a návrhů vznesených v průběhu zasedání, bude delegace ČR v koordinaci s ostatními členskými státy ESA podporovat ty návrhy, které budou přinášet efektivní řešení důležitých otázek v ESA a chránit zájmy ČR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Symbol" w:hAnsi="Symbol" w:cs="Symbol"/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Symbol" w:hAnsi="Symbol" w:cs="Symbol"/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9:35:00Z</dcterms:created>
  <dc:creator>Kobera Václav, Mgr.;701;225131324</dc:creator>
  <dc:description/>
  <cp:keywords/>
  <dc:language>en-US</dc:language>
  <cp:lastModifiedBy>Reinöhl Michal Mgr.</cp:lastModifiedBy>
  <cp:lastPrinted>2019-08-20T14:29:00Z</cp:lastPrinted>
  <dcterms:modified xsi:type="dcterms:W3CDTF">2022-09-02T07:26:00Z</dcterms:modified>
  <cp:revision>10</cp:revision>
  <dc:subject/>
  <dc:title>Příloha č</dc:title>
</cp:coreProperties>
</file>