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 na podporu aplikovaného výzkumu Ministerstva zemědělství na období 2024-2032, ZEMĚ II</w:t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2_1766572422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766572422"/>
      <w:bookmarkStart w:id="1" w:name="__Fieldmark__2_1766572422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1766572422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1766572422"/>
      <w:bookmarkStart w:id="4" w:name="__Fieldmark__3_1766572422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výzkumný program s názvem „Program aplikovaného výzkumu Ministerstva zemědělství na období 2024 – 2032, ZEMĚ II“ a jeho financování v rámci výdajových limitů na výzkum, vývoj a inovace stanovených pro kapitolu 329 – Ministerstva zemědělství pro příslušné roky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4_1766572422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1766572422"/>
      <w:bookmarkStart w:id="6" w:name="__Fieldmark__4_1766572422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 xml:space="preserve">ukládá </w:t>
      </w:r>
      <w:r>
        <w:rPr>
          <w:rFonts w:cs="Arial" w:ascii="Arial" w:hAnsi="Arial"/>
          <w:bCs/>
          <w:sz w:val="22"/>
          <w:szCs w:val="22"/>
        </w:rPr>
        <w:t>ministrovi zemědělství zajišťovat v letech 2023 – 2029 vyhlašování veřejných soutěží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5_1766572422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7" w:name="__Fieldmark__5_1766572422"/>
      <w:bookmarkStart w:id="8" w:name="__Fieldmark__5_1766572422"/>
      <w:bookmarkEnd w:id="8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ministr zemědělství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  <w:r>
        <w:rPr>
          <w:rFonts w:cs="Arial" w:ascii="Arial" w:hAnsi="Arial"/>
          <w:sz w:val="22"/>
          <w:szCs w:val="22"/>
        </w:rPr>
        <w:t xml:space="preserve"> školství, mládeže a tělovýchovy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rof. PhDr. Petr Fiala, Ph.D., LL.M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itulped">
    <w:name w:val="titul_před"/>
    <w:basedOn w:val="Standardnpsmoodstavce"/>
    <w:qFormat/>
    <w:rPr/>
  </w:style>
  <w:style w:type="character" w:styleId="Titulza">
    <w:name w:val="titul_za"/>
    <w:basedOn w:val="Standardnpsmoodstavce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43:00Z</dcterms:created>
  <dc:creator>Úřad vlády ČR</dc:creator>
  <dc:description/>
  <cp:keywords/>
  <dc:language>en-US</dc:language>
  <cp:lastModifiedBy>Nováková Marta</cp:lastModifiedBy>
  <cp:lastPrinted>2022-09-07T06:51:00Z</cp:lastPrinted>
  <dcterms:modified xsi:type="dcterms:W3CDTF">2022-10-10T11:43:00Z</dcterms:modified>
  <cp:revision>2</cp:revision>
  <dc:subject/>
  <dc:title>VLÁDA ČESKÉ REPUBLIKY</dc:title>
</cp:coreProperties>
</file>