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2 a návrh na stanovení odměn za výkon veřejné funkce vědecké rady Grantové agentury České republiky za rok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723314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72331495"/>
            <w:bookmarkStart w:id="1" w:name="__Fieldmark__6_117233149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723314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72331495"/>
            <w:bookmarkStart w:id="3" w:name="__Fieldmark__8_11723314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723314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72331495"/>
            <w:bookmarkStart w:id="5" w:name="__Fieldmark__10_11723314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2 a návrh na stanovení odměn za výkon veřejné funkce vědecké rady Grantové agentury České republiky za rok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7233149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72331495"/>
            <w:bookmarkStart w:id="7" w:name="__Fieldmark__12_11723314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7233149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72331495"/>
            <w:bookmarkStart w:id="9" w:name="__Fieldmark__14_11723314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723314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72331495"/>
            <w:bookmarkStart w:id="11" w:name="__Fieldmark__16_11723314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723314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72331495"/>
            <w:bookmarkStart w:id="13" w:name="__Fieldmark__18_11723314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723314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72331495"/>
            <w:bookmarkStart w:id="15" w:name="__Fieldmark__20_11723314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723314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72331495"/>
            <w:bookmarkStart w:id="17" w:name="__Fieldmark__22_11723314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7233149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72331495"/>
            <w:bookmarkStart w:id="19" w:name="__Fieldmark__24_11723314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7233149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72331495"/>
            <w:bookmarkStart w:id="21" w:name="__Fieldmark__26_11723314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doc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2-10-04T07:42:00Z</dcterms:modified>
  <cp:revision>20</cp:revision>
  <dc:subject/>
  <dc:title>Č</dc:title>
</cp:coreProperties>
</file>