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159879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15987951"/>
            <w:bookmarkStart w:id="1" w:name="__Fieldmark__6_151598795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159879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15987951"/>
            <w:bookmarkStart w:id="3" w:name="__Fieldmark__8_15159879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159879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15987951"/>
            <w:bookmarkStart w:id="5" w:name="__Fieldmark__10_15159879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1598795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15987951"/>
            <w:bookmarkStart w:id="7" w:name="__Fieldmark__12_15159879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1598795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15987951"/>
            <w:bookmarkStart w:id="9" w:name="__Fieldmark__14_15159879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159879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15987951"/>
            <w:bookmarkStart w:id="11" w:name="__Fieldmark__16_15159879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159879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15987951"/>
            <w:bookmarkStart w:id="13" w:name="__Fieldmark__18_15159879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159879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15987951"/>
            <w:bookmarkStart w:id="15" w:name="__Fieldmark__20_15159879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159879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15987951"/>
            <w:bookmarkStart w:id="17" w:name="__Fieldmark__22_15159879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1598795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15987951"/>
            <w:bookmarkStart w:id="19" w:name="__Fieldmark__24_15159879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1598795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15987951"/>
            <w:bookmarkStart w:id="21" w:name="__Fieldmark__26_15159879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