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ávrh - </w:t>
      </w:r>
      <w:r>
        <w:rPr>
          <w:rFonts w:cs="Arial" w:ascii="Arial" w:hAnsi="Arial"/>
          <w:color w:val="333399"/>
        </w:rPr>
        <w:t>Harmonogram jednání zástupců RVVI a ÚV ČR se správci rozpočtových kapitol o návrhu výdajů na VaVaI na roky 2024-2026</w:t>
      </w:r>
    </w:p>
    <w:p>
      <w:pPr>
        <w:pStyle w:val="Heading"/>
        <w:numPr>
          <w:ilvl w:val="0"/>
          <w:numId w:val="0"/>
        </w:numPr>
        <w:spacing w:before="0" w:after="120"/>
        <w:contextualSpacing/>
        <w:outlineLvl w:val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3686"/>
        <w:gridCol w:w="3544"/>
        <w:gridCol w:w="1275"/>
      </w:tblGrid>
      <w:tr>
        <w:trPr>
          <w:trHeight w:val="64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a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Zástupci resortu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lenové RVVI*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Zástupci ÚV ČR</w:t>
            </w:r>
          </w:p>
        </w:tc>
      </w:tr>
      <w:tr>
        <w:trPr>
          <w:trHeight w:val="110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. 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:00 – 10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chní ředitelka JUDr. Petra Smolíková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Martina Dvořá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Jiří Homola, CSc., DS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Dr. Adéla Gjuričová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 Přemysl Filip</w:t>
            </w:r>
          </w:p>
        </w:tc>
      </w:tr>
      <w:tr>
        <w:trPr>
          <w:trHeight w:val="112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:30 – 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PhDr. Jan Šnaidauf, M.A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gr. Pavel Hrnčíř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Jiří Homola, CSc., DSc.</w:t>
            </w:r>
          </w:p>
          <w:p>
            <w:pPr>
              <w:pStyle w:val="Heading1"/>
              <w:spacing w:before="0" w:after="40"/>
              <w:contextualSpacing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rof. JUDr. Kateřina Ronovská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 Přemysl Filip</w:t>
            </w:r>
          </w:p>
        </w:tc>
      </w:tr>
      <w:tr>
        <w:trPr>
          <w:trHeight w:val="125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:00 – 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JUDr. Ing. Jiří Nováček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odd. PaeDr. Jan Vykoukal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doucí odd. Mgr. Daniel Feranc                                                          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Jiří Homola, CSc., DS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Martin Weiter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 Přemysl Filip</w:t>
            </w:r>
          </w:p>
        </w:tc>
      </w:tr>
      <w:tr>
        <w:trPr>
          <w:trHeight w:val="140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:00 – 1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ředitel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JUDr. Václav Kobera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Dr. Tereza Číž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Jiří Homola, CSc., DS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Martin Weiter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artin Hrdlička, Ph.D., MB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 Přemysl Filip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46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. 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Č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:00 – 10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r prof. MUDr. Vlastimil Válek, CSc., MBA, EBIR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odd. Ing. Olga Laaksonen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f. MUDr. Miroslav Ryska, CSc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Mgr. Helena Langšádlová</w:t>
            </w:r>
          </w:p>
          <w:p>
            <w:pPr>
              <w:pStyle w:val="Normal"/>
              <w:spacing w:before="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prof. Ing. Jiří Homola, CSc., DS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Jan Lata, CS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MUDr. Marián Hajdúch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 Přemysl Filip</w:t>
            </w:r>
          </w:p>
        </w:tc>
      </w:tr>
      <w:tr>
        <w:trPr>
          <w:trHeight w:val="140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:45 – 12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áměstek Ing. Petr Očko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Ing. Martin Švolb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Mgr. Helena Langšádlová</w:t>
            </w:r>
          </w:p>
          <w:p>
            <w:pPr>
              <w:pStyle w:val="Normal"/>
              <w:spacing w:before="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prof. Ing. Jiří Homola, CSc., DS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Vladimír Mařík, DrSc., dr.h.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Eduard Palíšek, Ph.D., MB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 Přemysl Filip</w:t>
            </w:r>
          </w:p>
        </w:tc>
      </w:tr>
      <w:tr>
        <w:trPr>
          <w:trHeight w:val="140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:30 – 1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Č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seda doc. RNDr. Petr Baldrian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sekce Ing. Jindřich Novák, MB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Mgr. Helena Langšádlová</w:t>
            </w:r>
          </w:p>
          <w:p>
            <w:pPr>
              <w:pStyle w:val="Normal"/>
              <w:spacing w:before="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prof. Ing. Jiří Homola, CSc., DS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JUDr. Kateřina Ronovská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PhDr. Ladislav Krištoufek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 Přemysl Filip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 w:val="6"/>
                <w:szCs w:val="6"/>
              </w:rPr>
            </w:pPr>
            <w:r>
              <w:rPr>
                <w:rFonts w:cs="Arial" w:ascii="Arial" w:hAnsi="Arial"/>
                <w:b w:val="false"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</w:tr>
      <w:tr>
        <w:trPr>
          <w:trHeight w:val="131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. 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Pá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:00 –  10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Č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ředsedkyně </w:t>
            </w:r>
          </w:p>
          <w:p>
            <w:pPr>
              <w:pStyle w:val="Normal"/>
              <w:spacing w:before="0" w:after="40"/>
              <w:contextualSpacing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rof. RNDr. Eva Zažímalová, CS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člen Akad. Rady RNDr. Martin Bilej, DrSc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Mgr. Helena Langšádlová</w:t>
            </w:r>
          </w:p>
          <w:p>
            <w:pPr>
              <w:pStyle w:val="Normal"/>
              <w:spacing w:before="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prof. Ing. Jiří Homola, CSc., DS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PhDr. Ladislav Krištoufek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 Přemysl Filip</w:t>
            </w:r>
          </w:p>
        </w:tc>
      </w:tr>
      <w:tr>
        <w:trPr>
          <w:trHeight w:val="139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:45 – 12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Radka Konderlová, MBA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odd. Mgr. David Kressl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ichal Papáček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Mgr. Helena Langšádlová</w:t>
            </w:r>
          </w:p>
          <w:p>
            <w:pPr>
              <w:pStyle w:val="Normal"/>
              <w:spacing w:before="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prof. Ing. Jiří Homola, CSc., DS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g. Eduard Palíšek, Ph.D., MBA 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 Přemysl Filip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3828"/>
        <w:gridCol w:w="3402"/>
        <w:gridCol w:w="1275"/>
      </w:tblGrid>
      <w:tr>
        <w:trPr>
          <w:trHeight w:val="1835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. 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Po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:00 – 11: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 ČR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ředseda 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rof. Ing. Petr Konvalinka, CSc., FEng.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ístopředsedkyně 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ng. Bc. Kamila Vávrová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ředitel Ka TA RNDr. Martin Bunček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ředitelka PhDr. Ing. Martina Křepelková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Mgr. Helena Langšádlová</w:t>
            </w:r>
          </w:p>
          <w:p>
            <w:pPr>
              <w:pStyle w:val="Normal"/>
              <w:spacing w:before="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prof. Ing. Jiří Homola, CSc., DSc.</w:t>
            </w:r>
          </w:p>
          <w:p>
            <w:pPr>
              <w:pStyle w:val="Normal"/>
              <w:spacing w:before="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Vladimír Mařík, DrSc., dr.h.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doc. Ing. Karel Kouřil, Ph.D., MBA, FEng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 Přemysl Filip</w:t>
            </w:r>
          </w:p>
        </w:tc>
      </w:tr>
      <w:tr>
        <w:trPr>
          <w:trHeight w:val="1096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:00 – 1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e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Ing. Petr Jílek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Mgr. Jan Radoš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an Adame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Jiří Homola, CSc., DS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PhDr. Dana Hamplová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iloslav Nič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 Přemysl Filip</w:t>
            </w:r>
          </w:p>
        </w:tc>
      </w:tr>
      <w:tr>
        <w:trPr>
          <w:trHeight w:val="126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:30 – 1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SV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náměstkyně PhDr. Kateřina Štěpánková 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ředitel Ing. Jiří Šatava, M.A.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doucí odd. PhDr. Jitka Slavíková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Jiří Homola, CSc., DS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PhDr. Dana Hamplová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 Přemysl Filip</w:t>
            </w:r>
          </w:p>
        </w:tc>
      </w:tr>
      <w:tr>
        <w:trPr>
          <w:trHeight w:val="5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</w:tr>
      <w:tr>
        <w:trPr>
          <w:trHeight w:val="116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. 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</w:rPr>
              <w:t>(Ú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:00 – 10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ŽP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Ing. Jan Kříž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ředitel Ing. Tomáš Kažmiersk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Jiří Homola, CSc., DS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artin Hrdlička, Ph.D., MBA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iloslav Nič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 Přemysl Filip</w:t>
            </w:r>
          </w:p>
        </w:tc>
      </w:tr>
      <w:tr>
        <w:trPr>
          <w:trHeight w:val="5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bCs/>
                <w:sz w:val="6"/>
                <w:szCs w:val="6"/>
              </w:rPr>
            </w:pPr>
            <w:r>
              <w:rPr/>
            </w:r>
          </w:p>
        </w:tc>
      </w:tr>
      <w:tr>
        <w:trPr>
          <w:trHeight w:val="2184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 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(Ú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:00 – 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ŠMT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áměstkyně 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of. PaedDr. Radka Wildová, CSc.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áměstek </w:t>
            </w:r>
          </w:p>
          <w:p>
            <w:pPr>
              <w:pStyle w:val="Normal"/>
              <w:keepNext w:val="true"/>
              <w:spacing w:before="0" w:after="40"/>
              <w:contextualSpacing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hDr. Mgr. Václav Velčovský, Ph.D.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Jana Říhová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Mgr. Aneta Caithamlová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PhDr. Lukáš Levá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Mgr. Helena Langšádlová</w:t>
            </w:r>
          </w:p>
          <w:p>
            <w:pPr>
              <w:pStyle w:val="Normal"/>
              <w:spacing w:before="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prof. Ing. Jiří Homola, CSc., DS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PhDr. Dana Hamplová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f. MUDr. Jan Lata, CSc. 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 Přemysl Filip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4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ávrh nominací členů RVVI – u každého poskytovatele jsou uvedeni příslušní zpravodajové Rady, nicméně účast dalších členů Rady především v případě rezortů, které mají pouze jednoho zpravodaje, bude projednána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</w:r>
      <w:r>
        <w:rPr>
          <w:rFonts w:cs="Arial" w:ascii="Arial" w:hAnsi="Arial"/>
          <w:b/>
          <w:color w:val="333399"/>
          <w:sz w:val="22"/>
          <w:szCs w:val="22"/>
        </w:rPr>
        <w:t>Předání údajů poskytovatelů</w:t>
      </w:r>
      <w:r>
        <w:rPr>
          <w:rFonts w:cs="Arial" w:ascii="Arial" w:hAnsi="Arial"/>
          <w:sz w:val="22"/>
          <w:szCs w:val="22"/>
        </w:rPr>
        <w:t xml:space="preserve"> k návrhu výdajů státního rozpočtu na VaVaI na r. 2024 s výhledem na léta 2025 a 2026 RVVI - termín </w:t>
      </w:r>
      <w:r>
        <w:rPr>
          <w:rFonts w:cs="Arial" w:ascii="Arial" w:hAnsi="Arial"/>
          <w:b/>
          <w:color w:val="333399"/>
          <w:sz w:val="22"/>
          <w:szCs w:val="22"/>
        </w:rPr>
        <w:t>do 20. ledna 202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</w:r>
      <w:r>
        <w:rPr>
          <w:rFonts w:cs="Arial" w:ascii="Arial" w:hAnsi="Arial"/>
          <w:b/>
          <w:color w:val="333399"/>
          <w:sz w:val="22"/>
          <w:szCs w:val="22"/>
        </w:rPr>
        <w:t>Úvodní jednání s poskytovateli</w:t>
      </w:r>
      <w:r>
        <w:rPr>
          <w:rFonts w:cs="Arial" w:ascii="Arial" w:hAnsi="Arial"/>
          <w:sz w:val="22"/>
          <w:szCs w:val="22"/>
        </w:rPr>
        <w:t xml:space="preserve"> o návrzích výdajů kapitol se zástupci RVVI – </w:t>
      </w:r>
      <w:r>
        <w:rPr>
          <w:rFonts w:cs="Arial" w:ascii="Arial" w:hAnsi="Arial"/>
          <w:b/>
          <w:color w:val="333399"/>
          <w:sz w:val="22"/>
          <w:szCs w:val="22"/>
        </w:rPr>
        <w:t>od 1. do 7. února 2023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 xml:space="preserve">Návrh výdajů státního rozpočtu na VaVaI na r. 2024 s výhledem na léta 2025 a 2026 bude </w:t>
      </w:r>
      <w:r>
        <w:rPr>
          <w:rFonts w:cs="Arial" w:ascii="Arial" w:hAnsi="Arial"/>
          <w:b/>
          <w:color w:val="333399"/>
          <w:sz w:val="22"/>
          <w:szCs w:val="22"/>
        </w:rPr>
        <w:t xml:space="preserve">projednán RVVI na </w:t>
      </w:r>
      <w:r>
        <w:rPr>
          <w:rFonts w:cs="Arial" w:ascii="Arial" w:hAnsi="Arial"/>
          <w:b/>
          <w:color w:val="1F497D"/>
          <w:sz w:val="22"/>
          <w:szCs w:val="22"/>
        </w:rPr>
        <w:t>jejím 388. zasedání dne 31. března 2023</w:t>
      </w:r>
      <w:r>
        <w:rPr>
          <w:rFonts w:cs="Arial" w:ascii="Arial" w:hAnsi="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333399"/>
          <w:sz w:val="12"/>
          <w:szCs w:val="12"/>
        </w:rPr>
      </w:pPr>
      <w:r>
        <w:rPr>
          <w:rFonts w:cs="Arial" w:ascii="Arial" w:hAnsi="Arial"/>
          <w:b/>
          <w:color w:val="333399"/>
          <w:sz w:val="12"/>
          <w:szCs w:val="1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65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character" w:styleId="Nadpis1Char">
    <w:name w:val="Nadpis 1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1CharCharCharCharCharChar2CharCharChar">
    <w:name w:val=" Char Char1 Char Char Char Char Char Char2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1:16:00Z</dcterms:created>
  <dc:creator>Korbelová</dc:creator>
  <dc:description/>
  <cp:keywords/>
  <dc:language>en-US</dc:language>
  <cp:lastModifiedBy>Špičková Hana</cp:lastModifiedBy>
  <cp:lastPrinted>2021-12-02T10:47:00Z</cp:lastPrinted>
  <dcterms:modified xsi:type="dcterms:W3CDTF">2022-12-08T09:08:00Z</dcterms:modified>
  <cp:revision>4</cp:revision>
  <dc:subject/>
  <dc:title>Jednání RVV se správci rozpočtových kapitol o návrhu rozpočtu VaV</dc:title>
</cp:coreProperties>
</file>